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N D    U S E R ' S     P A C K I N G 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QBAL31_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ial QBALL package you have obtaine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DOC.EXE    --  Combines EVN/ODD doc page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DOC.DOC    --  Documentation for ONE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ODD.DOC  --  The odd-numbered user's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EVN.DOC  --  The even-numbered user's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.DOC  --  What's guaranteed, and fo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.DOC   --  The "thou shalts" and the "thou shalt n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REG.DOC  --  The QBAL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ENH.DOC  --  The QBALL suggested enhancement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_DOC.DOC  --  End user's packing lis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also find the following, which is not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QBAL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 --  This is included as a service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must also obtain QBAL31_A.ZIP, the QBALL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 file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