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NeoSof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, FILE VIEWER, ZIP VIEWER, VIEW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OSOFT, ZIP, LZH, HEX, ASCII, ARCHIVE, SEARCH,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, COMPARE, AVI, 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NSVIEW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is easier than ever before to examine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NeoSoft Viewer allows you to look at files (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) and examine them in ASCII and Hexadecimal form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identify their contents. NeoSoft Viewer detect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mage formats and can display these as pic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 Viewer also plays your AVI video and WAV audi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View even lets you peer inside ZIP and LZH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files archived within them and to extrac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tents - no longer need you wonder wha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, just load it into the viewer before decid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ncompress it onto your hard disk.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disk search function is also avail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misplaced files. Comparing files is now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ith the included file compare tool. Docu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other programs present on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using those applications with a click of the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ven launch EXE, COM, BAT or PIF fil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screen. NeoSoft Viewer also support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, so you may copy sections of tex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You'll wonder how you ever lived without i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 Viewer is only $1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 Viewer: a Windows-based utility which lets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nts of files on your drives. Views as text, in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s image files, plays AVI and WAV files,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side ZIP/LZH archive file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s ZIP/LZH format files, launches program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! The ultimate list/viewer/browser! Requires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+; mouse &amp; hard disk.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NeoSoft View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' and given to friends, business assoc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stated here.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your Serial/Registration number.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re fully functional and may be used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. It is illegal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30 day evaluation period with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is product may not be distributed on retail racks,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or bundled with any other product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NeoSoft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duct. When distributing NeoSoft Vi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VIEW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product may be sold through commercial channel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aler or distributor purchas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advance from NeoSoft or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. For additional deal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oSoft Corp.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rves the right to modify the distributio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