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van Ryt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lenemy.dat that makes some LORD mosters updated, funn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  Seth Ables lame humor, and almost d&amp;d like mosters can wea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one don't laugh at any of Seths monsters names, weapons, or de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ne of them can make you laugh out loud really, peopel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one from judges, lawyers, ghosts, ex jury members and O.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publicized trial, crash test dummeys, people from the world of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nosaur, ect. New death lines, weapons, and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ordtxt.dat file to is differnt.  Not differnt enough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ats what, but theres some humor and stuff differn'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le just to add some new things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let the Lenemy.dat and Lordtxt.dat files replace the old on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100% you will like the change, so back them up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isks or errors could there be 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pretty much no harm possible from this file.  If there 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in 30 seconds max, and the only errors might b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, let your old lenemy.dat and lordtxt.da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If there is damage done (and i dunno how) You can't sue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arning you now, there is risk i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ma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eth Able makes me sick with his menus about how hansome he i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variety. I tried 2 other real popular files like this one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night, and one winter. I didn't like them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van Rytlewski, i am not a computer programmer, but i kn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ile.  When i learn how to make real files, more lik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a good one, and see what i can do with it. Somehow the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ne became popular, so i'm trying my luck on it.  Yes, i will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things happen and change, like the O.J trial ending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ware.  As far as I know, it always will be.  I'm uplo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ns of BBS's, and I hope it will spread.  If you have suggestion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in and I'll probably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ntact me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BBS called The Wonderlands. (414)332-1368 or 332-5717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, write me if you wish.  That is where I will always be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vised ones first, so you can check the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by re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 Ryt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9 E. Menl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wood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 some lose change if you wish, if you do i'll writ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w Thank you in an updated version.  Suggest how, suggest soem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bably will happen.  By the way, I don't Speak computer n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like to thank you if you even think of this file, use it,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something.  I would like to thank me who did this file, and i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 thank Seth for making LORD. I have to &lt;shiver&gt;.  Also I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Cobain for ruling, and same goes for The Bosstones and Prim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