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DIR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4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 formatting routine for a Combo or Select box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string, the item being formatted is ignored and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 bug where unpredictable results occurred after Sig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ith no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ycling was performed (n -c), any undefined argum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became "0" instead of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Up and Down cursor keys have effect only on radio butto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ode would activate any control such as a push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 when a Up or Down cursor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StrTri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Trim character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StrTrim(string, chars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The trimm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s     chars contains the characters that are trimmed.  If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, the space char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specifies the type of trimming to be performed. 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contains words separated by any number of no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.  The first character of the word spec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ypes. 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"egin     Any chars at the beginning of string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"nd       Any chars at the end of string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ype is not specified, chars are trimm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and the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hanged so that the parameters read from the parm fil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Windows task occupy a different area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used the same memory 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Fixed bug in Windows version where a client area with no field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, when a window above it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 bug where function names containing carets (^)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f a select box, or the select box of a combo box is in foc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stroke will position to that item in the 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are held in a buffer and specify the lead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position on.  The buffer holding the ke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set when a non printable character is entered, eg. bac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s used, a cursor control key is pressed, or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parameter parm^dialog^option^chisel.  If set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controls on screen dialogues with the "chiselled" or 3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only to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ength, height and places parameters for SdCombo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ight parameters for SdSelect specify the number of gri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the controls.  This includes the space used by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s.  The exception is "short" data fields.  Any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8 characters or less will be longer to allow the 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verage characters to be added.  i.e. The allowance for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ly, height specified the number of rows in the select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a select box that looked OK under windows would not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u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 problems associated with redefining a field to a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 General Protection when Windows 3.1 was closed, active Nadi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unning and there was an active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Fixed problem on Windows when the select box of a combo wa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alog was minimized.  New code correctly hides the 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SdFieldVar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Set the field variables in a screen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SdFieldVarChg(handle, name, var, name, va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Set the field variables in the screen dialog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hand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SdFieldVarChg, except that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but not the value that is stor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creen dialogue.  (SdFieldVar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and set the value of th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ystem handles double clicks in select boxes or the select bo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o box.  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parameter parm^dialog^option^combo^dclick.  If set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it for a double click on the select box of combo bo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 is selected with a mouse click.  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extra argument to SdSelect, called action2 and actio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Select(handle, name, mode, row, col, len, height, var,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, text2, action2, acti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 is the action when a user selects (activates) an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ox.  i.e.  Clicks mouse or presse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2 is the value returned by SdEdit when the user doubl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3 is the action returned by SdEdit when the user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to an item with the up and down cursor keys or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extra argument to SdCombo, called actio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Combo(handle, name, mode, row, col, len, height, var,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, text2, places, attr, actio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2 is the value returned by SdEdit when the user doubl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.  This will only occur if syst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^dialog^option^combo^dclick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Under Windows, the hourglass cursor is displayed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 a read or write to disk, and is reset when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xpansion of Eval was changed.  If the Eval keyword i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of a line, and the expansion of the expression or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evaluates to the null string, then whitespace after th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up to the first new-line is ignored.  The intention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ing lots of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ynamic loading of intrinsic modules in Windows.  Created Dll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imitation on Parser Word size has increased to 65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StrBegins and StrE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See if a string begins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StrBegins(string,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n integer, 1 if string begins with the su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If substring is the null string, will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See if a string ends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StrEnds(string,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An integer, 1 if string ends with the su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If substring is the null string, will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TokenFileScan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Create or initialize a token sca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TokenFileScanCreat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Performs same function as TokenScanCreat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 scan will read tokens from the text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filename argument, and not from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 TokenScan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open the file for read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is not found, the Token functions will beha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empty fi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file scan is active, LineCurr and LineG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current or next line in the file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with TokenScanCreate, TokenScanDestroy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locate resources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extra arg to TokenAdvance(comment, un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quote is true, any string will be unquoted.  i.e. The Tok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 un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function StrPattern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Break a StrMatch pattern into a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StrPatternParts(pattern, &amp;prefix, &amp;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returns the fixed part at the beginning of pattern in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[a-z]s?g*        prefix i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|cde             prefix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abc                prefix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fix variable has to be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ffix variable is set to the remainder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fixed prefix.  The suffix variable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ffix will be a valid patte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fix will have literal characters translated. 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attern "ab\*c*a\?*", prefix is "ab*c", suffix "*a\?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SymLoad and Sym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 Load the contents of an appropriately formatted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SymLoad(symTabName, dumpFileName, pattern, repFreq, &amp;sym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An integer, 0 if all symbols loaded, 1 if load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symTabName specifies the symbol table that symbol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.  e.g. "univ" or "mdat" or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FileName specifies the text file that contain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y specify a regular expression pattern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those names that match the pattern are loa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all symbols in dumpFileName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pattern contains only a fixed string with none of the req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meta characters (see StrMatch), the patter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fix, all symbols with that prefix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Freq specifies the frequency that the progress o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ported.  If not specified, no reporting is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If 100, a progress will be displayed every 100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symCnt, which must be passed by reference,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symbol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ump file is treated as a token stream.  Toke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pairs, the first token being the symbol name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the token value.  Token values may be strings,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loats.  If a string contains a valid dat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mbol will be loaded with the date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second Token is "Bunch", the SymLoad assum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nch has been dumped. (See Dump).  In this case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a whole number of lines are used for the Bunc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re continued with a backslash newlin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Unload contents of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SymUnload(symTabName, dumpFileName, pattern, repFreq, &amp;sym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An integer, 0 if all symbols unloaded, 1 if unload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rks  see SymLoad for explanation of the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ever, in SymUnload, the symbols are extra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able and written to the dump file,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File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, the FileDump intrinsic function is used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names and values to the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dded SymNext and Sym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 next symbol in a symbol table that matches a patte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SymNext(symTabName, symbolName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Returns next symbol name from the symbol table, or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 n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symTabName specifies the symbol table that symbol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canned for.  e.g. "univ" or "mdat" or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mbolName specifies the current value.  If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 prefix, symbolName will not contain the fiexed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xt symbol name after the specified value in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y specify a regular expression pattern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those names that match the pattern are return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all symbol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pattern contains only a fixed string with none of the req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meta characters (see StrMatch), the patter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fix, all symbols with that prefix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a prefix is specified, the value returned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without the prefix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ollowing example will remove all symbols from the u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able that begin with "ph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name = SymNext("univ", name, "ph_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^ph_[name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 Get previous symbol in a symbol table that matches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SymPrev(symTabName, symbolName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Returns previous symbol name from the symbol table, or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Same as for SymNext, except the symbol nam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hanged prefixes in combos and selects to patterns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y specify a regular expression pattern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those names that match the pattern are return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all symbol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pattern contains only a fixed string with none of the req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meta characters (see StrMatch), the patter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fix, all symbols with that prefix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hanged -o switch on command line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-o is not specified, output is put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shown to the user with the Brow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-o is specified with a filename, outpu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but no brow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-o is specified without a filename, output is discar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