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INFO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This product is an updated version of our original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ment system that helps the user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ople, their names, addresses, phone and fa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This product is an updated version of 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management system ComInfo v.1.0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written, with a new design and new feat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ill help you keep track of people,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ddresses, their companies, phone, fax,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. All records can be added, edited,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ed, printed, displayed, and searched for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ach record you can add a special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up to 32kB of information. Thes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have to be uploaded separately, on the co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display a record on the screen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special file to it, just one click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o it. Editing and printing, either the who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the address label can be done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has been written for DOS user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THE AUTHOR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WE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'84' will be added to our existing local numbers, so 47 7405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