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Mail Task Manager 1.00.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oncommercial us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LICENSE AND DISCLAIMER  .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Introduction  .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Software requirements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Hardware requirements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Additional software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BBS Software  . . .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Installation  .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InterMail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1 InterMail 2.29 or above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RemoteAccess 2.0x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Concord 0.01 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PCBoard 15.x 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AUTOEXEC.BAT 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CONFIG.SYS 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 Directories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 Environment variables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Setup . . . . .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System variables 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Command line parameters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External editor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System data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1 Site information 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2 System users 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3 Pathnames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4 Filenames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5 Semaphores 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6 External utilities 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7 Options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 Miscellaneous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5.1 Global options 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5.2 Multitasker options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5.3 User functions 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5.3.1 Statements 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5.3.2 Actions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5.4 Function keys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5.5 Audio control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5.6 Colors 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5.7 Log options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5.8 Protection 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 Event manager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 Nodelist manager 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 Export data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 Information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 Exit to DOS  . . . . . . . 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Semaphores  . . . . . . . . . . . 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Nodelist  . . .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Manager . . .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Menus .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Command line parameters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 Errorlevels . . . . . . . . 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Scripts . . . 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Shareware registration  . . . . . . . . .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Credits  . . .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LICENSE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MAIL TASK MANAGER here after IMMGR is copyrighted material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mas Raehalme, FINCOMM SYSTEMS protected by the laws of Fin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SHAREWARE VERSION OF INTERMAIL TASK MANAGER. THE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IS AVAILABLE ONLY FOR THE NON-COMMERCIAL USERS. ALL COMMER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MUST PURCHASE A COMMERCIAL COPY OF INTERMAIL TASK MANAGER FROM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AUTHORIZED DEALERS. IF YOU ARE A NON-COMMERCIAL USER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 TO TEST THIS SOFTWARE FOR A PERIOD OF TWENTY-ONE (21) DA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EVALUATION PERIOD YOU MUST DECIDE IF YOU WANT T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IN THE FUTURE AND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ECIDE NOT TO REGISTER YOU ARE NOT ALLOWED TO USE INTER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 MANAGER AFTER THE EVALUATION PERIOD HAS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this software has been tested in different environment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arantee or warranty of any kind is given by the author, Thom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ehalme or FINCOMM SYSTEMS. The author is not responsible for damag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kind including but not limited to financial lost of any kind ca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IMM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valuation version of Intermail Task Manager can be distrib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ly as long as the following terms are ag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GR must be distributed in the original, unmodified archive.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ay be deleted and files may not be added. All the file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tributed in an unmodified original format, and no profi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 may be made from the product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mail Task Manager is an off-line product. It has been develop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electric bulletin board systems stay on-line 24 hours a day. IMMG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early everything which takes expensive on-line time away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without taking the BBS of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GR takes care of external events, mail processing, nodelist updat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echo processing, and more. Do not take your BBS off-line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ing messages, let IMMGR do the job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MS or PC DOS 3.10 or 99% compatible operating syst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InterMail 2.20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An IBM PC, AT, i386, i486, Pentium(tm), PS/2 or 100%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OS compati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A hard disk with at least 450 KB of available disk spa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A monochrome, VGA, or SVGA color monit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445 KB of free syste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Additional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RemoteAccess 2.0x, Concord 0.01 or PCBoard 15.x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EchoMail processor such as GEch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FileEcho processor such as ALLFIX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Mail reader such I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File editor such as QEdit or G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BB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mail Task Manager supports RemoteAccess, Concord and PC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support can also be disabled to use IMMGR wit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environments. Please be aware that all features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if the BBS support has been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mail Task Manager can be very easily set up with the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enance utility IMMCFG provided with the software.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CFG you can configure nearly every availabl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Inter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running InterMail MultiLine setting up IMMGR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many changes to be done in the I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1 InterMail 2.29 or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able exiting back to the operating system after a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ssion from IMSETUP Manager.Events and Behaviour. Inter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only exit when passing a human caller to the BBS or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&lt;Alt-Q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the Global.Filenames.MailExit to point to the 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IMMGR will recognize when new mail or files have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d and needs to be processed. Make IM creat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Exit semaphore every time either files or mail packets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n received. This filename must be exactly the same a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MCFG (System data.Semaphores.Recei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RemoteAccess 2.0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mail Task Manager can be used with both Share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 versions of RemoteAccess. The path defined in 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 will be used as common path and IMMG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USERON.BBS from that directory. RemoteAccess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RABUSY semaphores which should be defined in Semaphores.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Concord 0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Concord has a seperate node directory where it stores its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on-line messages it has to be defined in IMMCFG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Concord it is not required to use the user on-line semap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PCBoard 1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path to the USERNET.XXX file is user defined must the file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IMMCFG as well. USERNET.XXX is the file which ho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each node (who's on-line, etc). I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o use PCBoard as a stand-alone software with IMM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SET IMMGR=C:\IMMGR to the AUTOEXEC.BAT so that IMMGR can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it's main configuration files. When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GR has been set correctly it is possible to execute IMMGR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directory than the one where the executabl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FILES are set to at least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reate the system directory where all the system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. Intermail Task Manager doesn't require any other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t might be a good idea to store all the batch and scrip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separate directory to keep the system directory c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IMMGR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ossible to use environment variables in the settings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GR is started it scans all pathnames and filenames for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s. The environment variable is defined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[ and ] characters, eg. $[IM] would import the IM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tup maintenance of Intermail Task Manager, IMMCFG, is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IMMGR. It gives you the possibility to change almost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features. IMMGR also supports environment variabl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system variables to gain access to the system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System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mail Task Manager has a few system variables which are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ituations. If you have semaphore files which requi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or Task number you can use two different kind of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NODE$  The first one is easy. It is the usual li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nging from 1 to 255. Usually you'll have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TASK$  Some of you may only be running a single line system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using the InterMail Task 0 instead of Task 1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de 1. This is the difference between $NODE$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$TASK$. Neither of the variables is taken from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vironment variable but are calculated by IMM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of the variables above are mathematical functions.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 internally by IMM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ting up status strings some system variables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lin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er al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STATUS%      Status of InterMail (idle, rescanning, etc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LASTCALLER%  Last caller in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session (information taken from the nodelist datab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ADDRESS%     The FidoNet(tm) address of the remote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SYSTEM%      Remote system's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SYSOP%       Remote system's Sys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LOCATION%    Location of the remote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PHONE%       Remote system's phon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BPS%         Remote system's speed in the 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on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SER%        User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LOCATION%    Lo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STATUS%      What the user is doing (downloading, etc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BPS%         Connection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variables can be used with the user definable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hich is used when replying to a message from anothe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SER%     Name of the original wri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FIRST%    First name of the original wri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LAST%     Last name of the original wri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QUOTE%    Quote the text written by the original wri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VERSION%  Intermail Task Manager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COOKIE%   Pick a random cookie from COOKIE.M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arameters must be given as stated. Do not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slash (/) or a dash (-) in the front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    Import configuration from other software. IMMCF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automatically detect which softwar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ed and import the configuration from the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+&gt; KEYS  Enter the personal registration information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 is available only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 line parameters require the usag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slash (/) or a dash (-) as the fir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:&lt;file&gt;  Forces IMMCFG to use &lt;file&gt; as a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&lt;file&gt; must include a full path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UP.MGR eg. C:\TEST\SETUP.M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SHADOW       Disables box sha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O           Forces the usage of monochrome display (vide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gment B000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Externa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t of files defined in External utilities can be batch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you may invoke an external editor by pressing either F3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E&gt; anywhere in IMMCFG as long as you have Editor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executing the editor you'll be prompted for a filename.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MMCFG will store the filename connected to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System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1 Sit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ographical location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of the system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-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of the system co-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 number of the first line. It is suggested to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tional phon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 number to the possible second line. 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 number to the possible third line. 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Net(tm) compatible nodelist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 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connect (DCE)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2 System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possible to define up to 10 system users. Each user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a password defined. IMMGR supports three different ac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s: Normal, Supervisor and Remote. Users with the nor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 level aren't allowed to use IMMCFG but they're allow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se IMMGR freely. Users with the remote status are allow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er settings remotely but not locally with IMMCFG. Us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status supervisor don't have any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3 Path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to the directory where all the system fil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to the NetMail directory as defined in InterMail. Thi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rectory where all the NetMail messag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to the nodelist directory. This is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MGR searches the nodeli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to the directory where all incoming file and mail packe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stored. This directory is important as this directory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ed for incoming file and mail packets before start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al EchoMail and FileEcho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the received files from secured sessions are stored in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ernative inbou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x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to the directory where all the incoming Faxes are sto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F4 to edit the filenames that will be searched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bound directory. If one or more of these files exist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bound directory IMMGR will presume that the system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d one or more new Faxes and will have a Fax indic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to the directory where InterMail stores its temporary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r BBS software uses a specific directory as a comm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for all the lines the directory must be defined he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leaving this entry empty IMMGR will use the directory def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BBS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o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path to the directory where all the temporary fil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wapping to disk has been enabled this directory will be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tore the temporary sw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maphor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one of the most important directories used by IMMG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MGR will store all the semaphore files in this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 directory for a file defined in Semaphores is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MGR will search for the file from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! This is the directory where InterMail semaphores shoul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d. IMMGR will not check the secondary semaphore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InterMail related semaph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maphor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secondary semaphore directory. IMMGR will search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user defined semaphores from this directory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4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y 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path to the template file which will be used when reply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n on-line message. To use the default reply leave this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pty. The template file can contain certain system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USER%     User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FIRST%    User's first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LAST%     User's last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QUOTE%    Quote the original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VERSION%  Intermail Task Manager vers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COOKIE%   Pick a random cookie from COOKIE.M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're using PCBoard 15.x you must define the full path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NET.XXX file e.g. C:\PCBOARD\MAIN\USERNET.XXX. This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used to get node statu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B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're using PCBoard 15.x you must define the full path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CBSTATS.DAT file e.g. C:\PCBOARD\MAIN\PCBSTATS.DAT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is used to get information about the last call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path to the IMMGR log file. Please see Log option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5 Semaph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sk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task can have seperate status strings and semaph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itions. It is possible to use $TASK$ and $NODE$ variab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will be replaced with the current Task/Node number. Ple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the Semaphore chapter for more specific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aning of $TASK$ and $NODE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very IMPORTANT to understand the difference of the Ta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Node variables. Otherwise you might have problems get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MGR display the node status correctly. If your Node 1 is Ta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then always use the $NODE$ variable. If your Node 1 is Task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always use the $TASK$ variable to get the task number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 presume that your Node 1 is Task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er al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ll path to the file which indicates that mailer is al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running. Usually this file is IMALIVE.$TASK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er asl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is semaphore exists mailer is asleep. Usually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maphore is IMSLEEP.$TASK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xistence of this file indicates that the maile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ing a mail session. Usually IMINSESS.$TASK$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on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emaphore was required with RemoteAccess as it crea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BUSY.$NODE$ when user is in the BBS. But if you're run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Board or Concord this file won't be created and ther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are the strings which are displayed at the node status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has been enabled. It is possible to use certain variab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indicate different information about 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er al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STATUS%      Status of InterMail (idle, rescanning, etc.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LASTCALLER%  Last caller in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session (information taken from the nodelist datab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ADDRESS%     The FidoNet(tm) address of the remote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SYSTEM%      Remote system's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SYSOP%       Remote system's Sys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LOCATION%    Location of the remote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PHONE%       Remote system's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BPS%         Remote system's speed in the 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on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USER%        User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LOCATION%    Loc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STATUS%      What the user is doing (downloading, etc.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BPS%         Connection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ging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which will be displayed when a user is logging in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sk in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which will be displayed when the task is inactive.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support has been disabled it is suggested to use a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'Task is inactive or user has entered to the BB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on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which will be displayed when the task is having a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-line in the BBS. There are certain variables which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with thi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faul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: %NAME% from %LOCATION%, %BPS% (%STATU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ld be displayed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: Thomas Raehalme from FCS, 14400 BPS (Brows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're using PCBoard 15.x IMMGR cannot display the spee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nection as the speed cannot be found from USERNET.XXX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BPS% is still being used it is only removed and not replac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ing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tring is used when the mailer is waiting for a call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event. It is also possible to display the name of the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r with the variable %LASTCALLER%. Because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 caller is always from any node it is reasonable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LASTCALLER% only with one node. Otherwise every node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the same name as a last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sk asl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which will be displayed if the task is a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which will be displayed if the task is having a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ssion. It is possible to use %ADDRESS% variable to indic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mote's nod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faul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l session with %SYSTEM% (%ADDRES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ld be displayed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l session with FINCOMM SYSTEMS BBS (2:220/47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MGR will search first its own internal address his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aximum of 50 different entries), InterMail's PASSWORD.CFG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address still is not found it will search the 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InterMail nodelis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which will be displayed when the IMTerminal has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6 External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path to the full screen mail reader such as 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g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path to the message/file editor such as QuickEd or GEd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MGR supports %FILE% variable to indicate full path to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edited. IMMGR will also change to the temporary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it creates MSGTMP. All the text should be stor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GINF. This editor works just like the message editor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and is used to enter on-lin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path to the nodelist compiler/manager such as IM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x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path to the external Fax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path to the text editor which can be invoked in IMMCFG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&lt;F3&gt; or &lt;Alt-E&gt;. As in MsgEditor %FILE% indicat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path to the file to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ss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path to the filename which will be executed when new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to be processed. This could be the batch file TOSSMAIL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was provided with IMM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path to the filename which will be executed when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l/net/echomail has been entered to the message base. IMMG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s a batch file called SCANMAIL.BAT to do message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ning with G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s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path to the filename which will be executed when new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been received and all the .TIC files have to be proces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SSFILE.BAT will handle the FileEcho processing with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path to the filename which will be executed when Net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to be imported from the Net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 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path to the filename which will be executed when on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lists needs to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ss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ilename which will be executed every time a mail session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ed. The filename could be for example a software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es the node status displayed to the user.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%ADDRESS% variable to indicate the remote node addres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ADDRESS% could be e.g. 2:220/470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xample is included with BATCH.ZIP. It will modify USERON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dd a user called "Mail session with &lt;address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s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ilename which will be executed every time a mail session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ed. The filename could be for example a software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es the files including information about the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BOUND/OUTBOUND mail sessions. See the file ENDED.BAT for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in the BATCH.ZIP. It is also possible to use %ADDRESS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as in Sess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r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ilename which will be executed every time a user log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r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ilename which will be executed after the user logs out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to have an entry in your USERON.BBS (RemoteAccess)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use WAITING.BAT to modify USERON.BBS and add a user 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Waiting for a c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7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IMMGR should handle swapping when executing exter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ties. To disable swapping completely set Swap metho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v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on't want the output of executed programs to be vis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able this option. At the moment IMMGR does not prevent dir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writes, so it is suggested to leave th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5.1 Glob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country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country code (e.g. USA=1 and Finland=35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bla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ents your screen from "burning in". Color monitors usu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not hav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ckout tim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ther to use 24 or 12 hour tim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able bright 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EGA/VGA monitors support bright background colors inst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blinking. If you want to use these bright background col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his value to 'Yes'. Please note that you will not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inking colors available if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t bright 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ther to enable blinking upon a termination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er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version of InterMail are you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of the BBS software. This release of IMMGR suppor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teAccess 2.0x, Concord 0.01 and PCBoard 15.x. If your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 is not one of the above you can use USERON.EX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MAFORE.EXE to create files and use IMMGR. Then IMMGR will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inimum support for your BBS software. It is also poss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isable the BBS support completely. Please note that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may not work when BBS support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e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otal number of active nodes. The Evaluation version ha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mitation of supporting only on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sible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MGR is capable of displaying information about each n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here the amount of nodes you want to be displayed a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ther IMMGR should display information about node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nounce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MGR is capable of announce log ins and log outs. When eve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logs in to the system IMMGR will notify all the other no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 user on this node logged into system. IMMGR will hon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h Hidden and Quiet status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'l to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MGR can be installed as a user to one of the nodes in the BB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users are allowed to write on-line messages to IMMG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MGR will reply to the messages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5.2 Multitask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tas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MGR currently supports DESQview and OS/2. If IMMGR can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ct the multitasker automatically it is possible to for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MGR think it's running under one of the supported multi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5.3 Us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functions is a very powerful feature in IMMGR.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the NetMail folder with a search criteria (From/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), send on-line messages, create semaphores or al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thing you can ima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5.3.1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o called statements are IF-statements. If the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s a TRUE value IMMGR will take appropriate ac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d in the Action field. Statement.data field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 the data for the Statement. In the examples the upp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shows the Statement and the line below the data ente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field Statement.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statement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exists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arch for the defined file. This statement gets a TR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 if the defined file exists. The filename m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in the full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ex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:\SEM\POLL_WHO.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mail session &lt;add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statement gets a TRUE value if one of the nodes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ing a mail session with &lt;addres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mail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:395/6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exists NetMail /T=&lt;name&gt; /F=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statement will scan the NetMail folder for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. You can use both /T and /F parameters or j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ther one. Spaces in the name fields should be re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an underscore (_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exists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T=Thomas_Raehal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user online &lt;name&gt; [/N=&lt;node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statement can be used for example to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maphore when there is a specific user on-lin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 /N can be used to specify the nodes wher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arch the user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user o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omas Raehalme /N=1-3,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5.3.2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have some use of the IF-statements there are also A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s which can be used to define what to do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-statement gets a TRU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e semaphores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e a zero-byte &lt;filename&gt;. The filename must b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ll path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reate semaph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:\SEM\THOMA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 with an errorlevel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action will cause IMMGR to exit with a user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it with an error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ced poll &lt;add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is action it is possible to force a poll to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c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ced p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:220/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will cause a beep from your computer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 entry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 entry will create a one-line entry to the log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ine is treated as a brief message. Log entr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be displayed at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g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omas Raehalme logged into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action is similar to Log entry but the messag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so be displayed at the screen. As Log entry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so considered as a brief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 NetMail folder /T=&lt;name&gt; /F=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s the NetMail folder with the defined s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iteria (From/To fiel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 an online message &lt;filename&gt; /N=&lt;nod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action will send an online message &lt;filename&gt;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c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nd an onlin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:\MESSAGE.TXT /N=1-5,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eeze mailer /N=&lt;nod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es 'freeze task' semaphores to the maile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maphor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ecute an external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ecutes a user defined external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 node status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s the node status in IMMGR (not in the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ce mailer to exit with an errorlevel &lt;#&gt; /N=&lt;nod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ces specified mailer nodes to exit with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ed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5.4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menu you can define all the function keys us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MGR. It is possible to load an external utility or lo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lly to the BBS. If $TASK$ or $NODE$ has been used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keys IMMGR will ask the current node number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ing any external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5.5 Audio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e clock ticks (ticks every one minu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noise everytime a human caller enter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wa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noise if there is new mail in the NetMail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x wa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noise if there is a new fax waiting in the FaxInb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tal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noise if a fatal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dio star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when IMMGR is allowed to create sounds. If both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(start and end) are set to 00:00 the audio is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dio e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when IMMGR is not allowed to create sounds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5.6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prefer some other colors than the default you may 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own colors. To reset colors back to the defaults press F4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to use the same colors as in InterMail just en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Read FD.SY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5.7 Lo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 Fatal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fatal errors to the log file. The error is a fatal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if it forces IMMGR return back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 Other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other errors to the log file. Errors which are not fa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s are considered as other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 Account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account information to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Receiv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list of received files to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Brief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 brie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rivia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 trivi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Existing semaph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list of existing semaphores to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Transfe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information transfer information to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Password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 passwor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 Sess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session information to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BUG: All of th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 all the possible information to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5.8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protect certain functions such as access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shell, Editor, Nodelist manager, etc. with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 Even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GR has three types of events: eXternal, Execute and Script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ternal event has to be executed IMMGR will exit b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 with an errorlevel defined in the current event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so possible to execute external utilities (.EXE, .COM, .B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TM) in an event. The internal script language is not suppor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@ event may not be deleted. It is active all the time when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other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when the event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the start time of an event. The start time must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-hou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the length of the event in 24-hour format. Note! This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vent end time but the duration of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the errorlevel used with eXternal events. The value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31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elay and Filename are defined in the @-event IMMGR will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defined in the Filename every xxx number of seco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ay between is defin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path to the filename which will be executed with Execu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 Nodelis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Intermail Task Manager also supports automatical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ing. All the nodelists and nodelist difference files mus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the Nodelist manager. The defined nodelists are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s that IMMGR will search from the inbou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Intermail Task Manager will not touch the nodelist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 New nodelists are processed with the incoming .T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 Expor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various data to any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IMMCFG. To access the on-line help press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back to the operating system. If changes have been mad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ompted whether or not you want to save the changes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IMMCFG for the first time changes will be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 To access the DOS-shell press &lt;Alt-Z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Semaph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neccessary to understand the meaning and usage of semapho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ke IMMGR work as it should. Almost every operation IMMGR doe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led with semaphores. If new mail has been received IMMG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an existing semaphore to start the mail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InterMail is used so that Task number is Node number minus 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de number is one (1) then task number should be zero (0) a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number is three (3) then task number should be two (2). Always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s one. But not everyone uses Task Zero. It might be more simp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ask 1 and Node 1, Task 2 and Node 2 and so on. If you are using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ay please make sure that you don't use $TASK$ variable but $NODE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. This is because if you have Node 1 and you are using $NODE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GR will replace $NODE$ with 1. But if you have Node 1 and you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TASK$ then IMMGR will replace $TASK$ with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ke it easier to setup IMMGR we have included a command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/SDEBUG which will start IMMGR in a semaphore debug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. This debugging mode will log a lot of data to the log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advised to use this only for debugging purpos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have probably used InterMail for some time I see no reas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in the structure of the nodelists used by IM. You are not requ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 anything special concerning nodelists when you install IMMG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GR is capable of sharing the InterMail nodelist database and ther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need it's own nodelist index files. To speed up the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GR has an address history file containing a list of the 50 last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mail Task Manager is the brain of the product. It will control the BB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the external utilities at an appropriate time, handle event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              &lt;Alt-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editor      &lt;Alt-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 the user defined mail editor/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e           &lt;Alt-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the setup maintenance (IMM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list            &lt;Alt-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the nodelist compiler/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keys           &lt;Alt-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shell           &lt;Alt-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orary shell to the operating system. Type "EXIT" to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 to Intermail Task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t                &lt;Alt-Q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back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              &lt;Alt-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nt activity     &lt;Alt-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s you the last two days of general activity, failed session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requests, number of files/bytes sent and receiv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bound activity    &lt;Alt-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kes the inbound call (mail) history managemen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bound activity   &lt;Alt-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kes the outbound call (mail) history managemen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r activity     &lt;Ctrl-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kes the human call history managemen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a message      &lt;Ctrl-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send an on-line message to one of the us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 keyboard       &lt;Alt-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lock the keyboard against unauthorized use. IMMG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still perform its duties. To unlock the computer just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rrect password. The keyboard lock password is not c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art event       &lt;Alt-F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ce rescan on all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                   &lt;Alt-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ced poll         &lt;Alt-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s a priority entry in the mail queue for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. If an entry for the specified system already exist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queue, its status is set to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 files       &lt;Alt-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create a temporary file request 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parameters must be preceded by either a 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ash (/) or a dash (-). Command line parameters are not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itive which means it doesn't matter whether or not you wri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in capi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:&lt;pw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s the keyboard with the specified password just lik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Mail. The keyboard can be locked from InterMail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L&gt; or by choosing Lock keyboard from Utilities in IMM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SHA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s box sha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: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s IMMGR to use &lt;file&gt; as a configuration. The &lt;file&gt;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 full path to the SETUP.MGR eg. C:\IMM\SETUP.M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IMMGR in General debugging (Debug) mode. This will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debugg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IMMGR in Semaphore debugging (sDebug) mode. This fun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if you're having problems with the semaphore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mail Task Manager can return one of the following error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   Internal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   External error (file or path missing, et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   Insufficient disk space (less than 32 kB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      IMMGR already loaded, enter EXIT to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     User brea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1-255  User definable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unexpected run-timer error occurs IMMGR will creat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GR.ERR file to the directory which is indica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 IMMGR. IMMGR.ERR contains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-time error, registers and IMMGR window. If you cannot sol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by yourself please contact one of the registration sit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COMM SYSTEMS and send in the file. Please send your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ersion of Intermail Task Manager does not support the in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ing language. This feature will probably be seen in IMMG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ar future. No promises given, no promises br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Shareware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mail Task Manager has several registration sites all arou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ld.  Please contact your local registration site if available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is not available please contact the worldwide registration sit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land. The full list of the registration sites can be foun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SITES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valuation version of Intermail Task Manager does not include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available in the Registered version. Characters &lt;+&gt;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of the help line (line 25) in IMMCFG indicat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s available only in the Registered version of Inter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mail Task Manager was written by Thomas Raehalme, FINCOMM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, the author, would like to thank following per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 the Beta Team, Jim Smoot, Richard Hansen, Mats Wallin, Joer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berstroh, Bo Bendtsen, Roland van der Put, Peter Hampf, P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wart and Toni Raehal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trademarks and brand names are property of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FIX                  Harald Harms, Harms Software Engine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ord                 Pasi Talliniemi, Softatalli O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               Quarterdeck Office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                Tom Jennings, Fido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Mail               Peter Stewart, InterZon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mail Task Manager  Thomas Raehalme, FINCOMM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cho                   Gerard van der 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dit                   The Developers Network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ldEd                  Odinn Soren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, Windows         Microsoft Cor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Updater        Roland van der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OS, OS/2 WARP      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                Clark Development Company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tium                 Intel Corporation Lt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Edit                   SemWare Cor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           Andrew Milner, Wantree Develo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land Pascal          Borland International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 is not responsible for possible fal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