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est D. Bruner              Nam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643 Washing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, Indiana 47246       (Company)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Address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Cit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State, ZIP Cod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(Country)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#: 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s Disk with Printed Manual ........................... $99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TE LICENSE for the use of FB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CLUDES ONE EXTRAS DISK WITH PRINTED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   9 computers .........at $86.13 each   # computers ___x 86.13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o  24 computers .......at $74.25 each   # computers ___x 74.25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 on more than 25 copies available on request by writing 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ome address or at 102061.60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Extras disk &amp; Printed Manual with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OF 2 OR MORE available at $8.00 each. ___x  8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&amp; Handling In North North America  $5.00                   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Outside North America  $7.00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RESIDENTS add 5% State Sales Tax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US FUNDS                                       US$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ABOVE NUMBERS ARE FOR CREDIT CARD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AUTHOR OF THIS PROGRAM CANNOT BE REACHED AT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non-credit card orders, etc, must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rest D. Bru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3 Washington Street  or  INTERNET   102061.60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e, Indiana 47246        COMPUSERVE 102061,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 insure that you get the latest version, PsL will notify u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we will ship the product directly to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