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DIRCRYPT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glish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german version please read 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and (C)opyright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o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: 2:2457/31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timo_hartmann@citybox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100753,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 names mentioned in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 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ent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 - INTRODUCTION, INFO FOR GERMAN SPEAK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What is Dircry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The principle of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I -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 Before using Dircry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  Users of previous dircrypt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  Contact to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II  - USING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V - WORKING WITH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Encry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Encryption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Decry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Automation of encryption and decry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Create EXE-Lo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Commandline-Parameters, Batch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Master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 Program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 Dircrypt with more than on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 Logfile DC-LOG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   Menu item "Drive-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   Menu item "Rebuild data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  Menu item "Sessionpasswo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  Option "Datafile duplicate sav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2   Option "Progress l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V - Compatibility and problem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 Dircrypt and Windows 3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 Dircrypt and Windows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 Dircrypt and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  Dircrypt and disk double /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  Can't remember password ! What now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  Datafile DCDATA*.DAT deleted ! What now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  Free "bad" clu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  Thoughts on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Chapter I Introduc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 version of Dircrypt is in german, so if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 german please  take a look at the file DEUTSCH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information on how to get the german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.1 What is Dircryp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is  a fast  and secure  program to protect your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access.  Your data  will  be  completely  hidd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using  a bootdisk or certain utilities like disk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less.  Dircrypt is  extremely fast,  for example  40 MB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 are  protected in less than 5 seconds. Because of th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protect your files anytime without the nee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or  hours. You  can protect  your data 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ssion without delays, you can decrypt files on hard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ppydisk, use them, and encrypt them again, all thi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. Dircrypt can also be used on computers with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,  every user  can  protect  his  own  data  o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EMO.EXE for a short demonstration of 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.2 The principle of Dircry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is  based  on  the  principle  of  protecting 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y  deleting their directory entries and mark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as  bad. That  means if  you use  CHKDSK on  a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data  on it you will be shown some bad cluster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 worry about, these bad clusters will disappear a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 decrypt your data again. There will also be no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real bad clusters on your disk, Dircrypt is abl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and  faked bad  clusters apart. The dele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s  done in  a way  which makes  it impossible  eve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o  restore them,  even  when  using  utilitie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or  diskeditors. Your  selected files and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ly hidden  and protected,  there is  no way to get a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know their names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can be used on harddisks and floppydisks, but as far a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 will not  work on  netdrives (like any format or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 work). If  you want  to encrypt data on a networ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must be run on the computer which owns this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use Dircrypt  on compressed drives like "Stacker",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etc. before reading paragraph 5.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Chapter II - GENERAL INFORM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1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EXE   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ELP.HLP               Helpfile for DIRCRYP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UTO.DAT               Datafile used by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AUTOW.DAT              Datafile used by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EXE                 Dircrypt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DAT                Datafile used by DEMO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DOC             Dircrypt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         Register form and how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.TXT             Informations o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            Version-History of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TXT                  obtain latest version vi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TSCH.TXT              Information for german speak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AIS.TXT             Information for french speak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EXE                 Program to show tex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    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UNMARK.EXE             Additional program, read paragraph 5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UNMARK.DOC             Manual to DC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     Infofile f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     Infofile for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s  of Dircrypt can be found on "Citybox Siegen"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BBS.TXT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2 Disclaim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ACCEPT THIS, OR IF YOU DO NOT COMPLETELY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DO NOT USE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3 Before using Dircryp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 good advise  before trying  out new software on your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 backup.  This  is  especially  true  for  software  li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,  which   makes  direct   manipulations  to   your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Dircrypt  is working  fine on  a lot of compu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  Dircrypt   has  not   been  tested   on  all 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So  if you  are first trying Dircrypt, the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with no important data on it, or make a backu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4 Users of previous dircrypt version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Version  2 is  not able  to decrypt  data protec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Version  1. To  decrypt this  data please  use the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 Dircrypt. This  is the consequence of the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rcrypt  2, for  example encryption of files or directo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5 Sharewar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is  distributed as Shareware, which means you may t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crypt fits your needs, but if you want to use Dircrypt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sting purposes you are required to buy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costs 30 DM (inside germany) or 30 US$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se,  and 50  DM (inside  germany) or  40 US$ for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SHAREWAR.TXT  for  further  informations  on 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buy Dircrypt please print out the regist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, complete  it and  send it to one of the address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.DOC.  In this file you will also fin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gistering (where and h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.6 Contact to the autho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rect  any orders  and complaints  about missing 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working copies  as well  as  all  communication  in 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english  or german  to our national registration sites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egistration sites are answering normal support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2:2457/315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: th@citybox.fido.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  : 100753,1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 Hartmann, Oststr. 38, 57074 Siegen,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CHAPTER III - USING DIRCRYP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.1 Keyboar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  will be  enclosed in  &lt; &gt;,  for example  &lt;Alt&gt;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 are asked  to press  the Alt-Key,  do not press &lt; or 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-&lt;M&gt; means  press the  Alt-Key and M while holding Alt.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.2 Gener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 features  a  SAA  desktop.  Since  this  is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you  should be familiar with its operation. Hit &lt;F10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 menubar, &lt;F1&gt;  for online  help, &lt;TAB&gt;  to  mo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CHAPTER IV - WORKING WITH DIRCRYP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1 Encryp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ncryption you must choose the desired drive, so press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 "Drive/Change drive"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 "Drive/Encryption" or  hit &lt;F3&gt;  for encry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 a dialog window containing two list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 the left  box shows  all files  and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rives  root directory  at first. You can select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 encrypt by  clicking with  the mouse  or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esired filename. The selected file or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ked  and will  also appear in the right listbox, which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 the  to   be  encrypted   files.  To   select 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just move the selection bar to a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to change  to this  directory. You can chang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listboxes by  using cursor left and cursor right.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listbox you  can unselect  files by pressing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encryption level by hitting "M". Encryption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ot slower than normal encryption, so just use it when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cessary. You  can change encryption level for all files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ing  &lt;Alt&gt;-&lt;M&gt;. Please  read paragraph  4.1.1 for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ncryption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all entries you wish to encrypt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" button.  Dircrypt will ask you for a password, and en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 files and  directories. You  can decrypt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"Drive/Decryp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fety  reasons your  password input  will be  shown as  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har.  Please note  that uppercase  and  lowercase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the  same, and  special chars like space are also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way, the longer the password, the better the security (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password  could be  guessed easily).  For  this  reas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password must be at least 5 cha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Dircrypt  will start  encryption, with normal encryp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be extremely fast, for example 5 seconds for 1,44 M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files  on a  floppy! disk.  Harddrive encryption  will be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, for example less than 5 seconds for 40 mega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1.1 Encryption level 2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levels  of encryption,  "normal" and "level 2".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vels are set is described in paragraph 4.1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ncryption level "normal" the filedata itself is not encry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directory entries and internal DOS structures (like F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nipulated  to show  no more signs of an encrypted file.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o access to the file is possible anymore,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ed. But  the filedata  naturally is  still on  the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in  single data  blocks (clusters).  If you  encrypt 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s, it  is theoretically  possible  to  use  a  disk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 disk for  fragments of  a textfile and read th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ime  and is not easy, but it can be done. If your tex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really  sensible data you better use "level 2" encry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 each file  will be encrypted seperately. But be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  order to  do this Dircrypt completely reads each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it  back to  disk. This  is  a  lot  slower  than 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level,  in fact  it  is  just  as  slow  as 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software.  The needed time is mainly determined b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 write time,  and you  know that  for example  reading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and  writing them  again takes  its time  even on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e  "level 2"  only if  really neccessary,  in other cas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2 Decryp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&lt;F4&gt;  or select  "Drive/Decrypt" for decryption. Dircry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 for a  password and  check if  there is  any data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k  encrypted with  the supplied  password. If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one group  of data  Dircrypt will  ask you which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3 Automation of encryption and decryp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3.1 Create EXE-loader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 cases you  don't need to encrypt different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 time, but you have your applications or data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be protected. Therefore it is annoying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s again and again each time you want to encryp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the menu item "Create EXE-loader" you can create an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 does the following: decrypt your data after ask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right password,  call your  application, and encryp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gain after your application ha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 if you  have a  directory named  C:\BUSINESS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INANCE.EXE  in it  which you  like  to  protec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lets you create a loader, for example C:\F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EXE will  manage decryption and encryption automaticall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.EXE  it  will  decrypt  your  directory  C:\BUSINESS,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USINESS\FINANCE.EXE, and  after you  quit FINANCE.EXE  en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USINESS again.  Your data will be securely protected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password will give access, but you are able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 as usual.  The only additional work is typ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decryption (encryption does not need the pass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yped in aga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, with complete information on the dialog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commandline" type in the complete commandline for call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for  example  "C:\DATA\MYPROG.EXE".  Append  command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f  necessary. At  "workdir" type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will be called, for example "C:\DAT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Loader  EXE-filename" type  in the  name of  the new  EXE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 to be  created. Later  you can  call this  EXE-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, execution  of your program, and decryption (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ircrypt  yourself anymore).  Obviously this  EXE-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ocated in a directory which will be encrypted,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to decrypt your data. Example: "C:\MYPROG.EX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"search" buttons  for easy  selection  of  file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After  all input  has been made select "Ok".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 you for  the files  and directories you want to encry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them  and create the new loader executable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 encrypted program  the next  time just  call this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 your (encrypted)  program, and  all you 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right password. Decryption, starting your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after  your program  has  terminated  will  b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3.2 Commandline-Parameters, Batchfile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can  be operated  by commandline,  which lets  you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ke  the EXE-loader  does for you. You can create batch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 handle encryption  and decryption.  I 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 EXE-loader instead  (read 4.3.1). 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rted  only for  compatibility reason  with version  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Driv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DIRCRYPT C: , DIRCRYPT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 means the  given drive  is set  as default when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/E (Encryption) and /D (Decryption)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this  parameters  to  avoid  using  the  menu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of  Dircrypt, so  you just  need to type in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cryption  and  that's  it.  Encryption  can  even  b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without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is wor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crypt files or directories by using "DIRCRYPT Drive: /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ill ask for the password immediately, decrypt your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.  The only  keys you need to press are those fo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In  order to  make  encryption  just  as  easy  to  us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 Dircrypt saves the names of the decrypted fi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assword  in a  temporary file  named DCDATA*.DIR  (which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of  course, so  your password  can not  be read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DIRCRYPT  Drive: /E" after having worked with your de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Dircrypt  will use  the saved information to re-encryp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out  any user  input. Just  wait a  few seconds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protect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 say  Dircrypt  is  installed  in  C:\DIRCRYPT,  and  D:\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private data you want to b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ime you  encrypt this  directory as  usual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(select  drive, select files, encrypt).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use your  data just  call "DIRCRYPT D: /D". Dircry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 the password  and decrypt  D:\TEXT. Now you can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. After you have finished work just call "DIRCRYPT D: /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crypt  your data again. You don't need to supply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or  select  the  directory  D:\TEXT,  everything  is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make  this all  just more easy and convenien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atch files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BAT:         C:\DIRCRYPT\DIRCRYPT.EXE D: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:\TEXT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DIRCRYPT\DIRCRYPT.EXE D: 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find further  information on  batch files  in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create batchfiles like LOGIN.BAT and LOGOFF.B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decrypt your data at the begin of a PC ses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 your data before switching off th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/E?? and /D??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 work just  like /E and /D, only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 you want  to manage  more than  one group  of fil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 parameters.   Dircrypt  stores  the  inform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encryption  in DCDATA.DIR.  If you  use /E??  or  /D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ill  use the  file DCDATA??.DIR,  e.g. /D01 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ATA01.DIR, and this file will not collide with /D99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/D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4 Masterpasswor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password can be set with "Setup\Masterpasswor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serves three purposes: first it protec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window,  so unauthorized  users can not mak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, second it serves as a programpassword, if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password" is  activated, and  third it  can  be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ng  files  which  have  been  encrypted  with  th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password" 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"masterpassword  active"  serves  as  a  backdo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ng files  without knowing the used password. If thi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crypted with the option set, the master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decryption by  choosing  the  menu  item  "Drive/Ma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". This  feature is  especially useful  if you  want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to  be able  to protect their data from each othe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but you want complete access to all data in case of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5 Programpasswor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 "programpassword  active"   is  for  prot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Dircrypt itself. If activated the right passwor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lied  at startup  of Dircrypt,  otherwise Dircryp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This  way no one can even try to use Dircrypt if h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 programpassword. To  set the  programpasswor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"programmpassword".   Please  note  that  apar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password the masterpassword can also be used to g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rcrypt.  Use the  masterpassword if  you want  acces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and  to the  menu item  "master-decryption". If  you 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programpassword and not with the masterpasswor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cess to this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ctivate the  option "programpassword  as  only 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ill  always use  the programpassword  for encry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. This  is useful  if you  are  always  using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this  way you  just have  to supply the password onc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,  and afterwards  Dircrypt will  automatic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and not ask before each encryption or de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6 Dircrypt with more than one us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allows multiple protected areas (groups of files )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ith  the same  or different  passwords. This 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 PCs with  two or  more users, who like to protec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data   from   each   other.   See   the   paragraphs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sterpassword" and  "Programpassword" for  information on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concerning muli-user 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7 Logfile DC-LOG.LO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DC-LOG.LOG is  for logging failed decryption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asswords. You can delete this file if it gets to b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8 Menu item "Drive-setup"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for creating  a DCDATA.DIR  file. See paragraph 4.3.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 on this  file. This  works just  the 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cryption,  only that you hit the "Save"-Button when don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lected files will not be encrypted immediately bu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cryption with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9 Menu item "Rebuild datafile"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saves  information about  an encryption  in a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ATA*.DAT. This file is needed for decryption, withou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 is  impossible. This  file is  made writeprotec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to  prevent it  from being  deleted by  mistake. But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ssible  to delete  the  file,  for  example  with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nagers. If this has happened you can rebuild the data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only possible  if you  know the  right password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datafile duplicate save" has been activated on en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is  only possible if there are no other encryp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disk, so  decrypt all  files on  the disk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  datafile. After  rebuilding a  datafile you can de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10 Menu item "Sessionpassword"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may set a default password for encryp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 if you want to encrypt several groups of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ssword.  If a  session password  is set  you don't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password for each encryption, instead Dircryp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password.  A sessionpassword  is  only  vali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un  of dircrypt, if you exit Dircrypt the session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be  saved.  In  addition  the  sessionpassword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for  encryption, not for decryption. You can de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ssionpassword   by  choosing  the  menuitem  "Delete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11 Option "Datafile duplicate save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saves  information about  an encryption  in a 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ATA*.DAT. This file is needed for decryption, withou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ion is  impossible. This  file is  made writeprotec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to  prevent it  from being  deleted by  mistake. But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ssible  to delete  the  file,  for  example  with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nagers. If you think the DCDATA*.DAT file may get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you  can activate  this option.  In response Dircry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copy of  the datafile  when encrypting. This copy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it is placed in sectors marked as bad, so it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 destroyed unintentionally. If the first DCDATA-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, Dircrypt  is able  to reconstruct  the file using this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hoose the menu item "Rebuild data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drawback when activating duplicate save: the dis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 the datafile  is doubled because of the copy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ch  of course,  just a  few KB),  and  encryption  may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ignificantly) mor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nly recover a datafile if you know the righ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.12 Option "Progress log"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to protect  Dircrypt against power blackout or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 PC by  mistake. If activated you can restart Dircry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ill  continue the  interrupted encryption or de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-log can only be used when encryption or decry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  on the  same drive where DIRCRYPT.EXE resides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: encryption and decryption will be noticable slowe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 option is  not a  guarenteed protection against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en  the  computer  is  switched  off  during  oper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 So MAKE BACKUPS to be on the safe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way, I  myself don't  use this  option because I want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ncryption and decryption, and I have back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hapter V - Compatibility and problem solu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1 Dircrypt and Windows 3.x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Dircrypt  under Windows  3.x if you watch ou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Since  Dircrypt manipulates directory entri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ructures  there should  be no  other program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ch  writes to  the same disk as Dircrypt.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f this by executing Dircrypt "exclusively" under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ing the task while Dircrypt is working. Read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ncrypt  the Windows  directory or  system  files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file when  Windows is  currently running.  This would 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-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 systems Dircrypt does not work properly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2-Bit-Access  is activated.  If you  have it activat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he   message  "Interrupt   26  blocked  to  preserve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" from  Windows  when  running  Dircrypt  then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32-Bit-Access in order to use Dircrypt unde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2 Dircrypt and Windows 9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is  compatible with  Windows 95  and the  long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ng filenames can be encrypted and decrypted. Sinc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supports  drive locking  there should  be no problem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ning in the background, because Dircrypt wil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before encrypting or decryp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ncrypt  the Windows  95 directory  or system file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file WIN386.SWP  when Windows  95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ead to errors in Windows 9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3 Dircrypt and OS/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 as I  know OS/2  does not  support the direct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does  on the  harddisk. For this reason you will jus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hen using Dircrypt under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it  is possible  to use  Dircrypt under OS/2, but since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OS/2 I am not sure how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4 Dircrypt and disk doubler / disk compress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graph  is on  Dircrypt and  programs like Stacker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 Double Density, programs which compress a whol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 fly".  Dircrypt  is  tested  with  the 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delivered with MSDOS 6.0 and 6.2. Oth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 not tested  and very  probably will  not  wor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, since  Dircrypt accesses  DOS-internal  disk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  not exist  on most compressed drives. If you wan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on a compressed drive which is not made by MSDOS-DBL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RVSPACE be sure to make a backup of the entire driv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5 Can't remember password ! What now ?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an not remember your password (please note that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case  are distinguished) there is no way to ge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ed  data if you didn't have the "Masterpassword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 on encry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  as the author of Dircrypt can not get access to your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backdoor  in  Dircrypt.  So  better  remembe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delete the  encrypted data  because you  can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password use DCUNMARK.EXE (see paragraph 5.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6 Datafile DCDATA*.DAT deleted ! - What now ?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bad.  If  you  had  the  option  "datafile  duplicate  sa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on  encryption you  can rebuild the datafil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ls/Rebuild datafile". If this option was not activate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n  UNDELETE utility. If this does not work your data is l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the bad-marked clusters read paragraph 5.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7 Free "bad" clust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free the  clusters/sectors Dircrypt ha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you  can use  DCUNMARK.EXE. This program will delete the "B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on  all simulated  bad sectors. This means that all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 lost (not  decrypted), so  decrypt all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DCUNMARK. Again: ALL!! ENCRYPTED DATA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LOST WHEN USING DCUNMARK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.8 Error messag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 could not be locked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 occurs under  Windows 95  when Dircrypt  can  not  g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access  to the  drive. Windows  95  allows  direct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only  after locking  the drive. Check if 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 exclusive access  (i.e.  locked)  the  driv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, Scandisk, ...). Close these programs and tr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ong filesystem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orks  only on  MSDOS-based filesystems which have a F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not use  Dircrypt an  other filesystems,  e.g. CDRO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-drives (Windows 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ng filenames not supported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 occurs when  trying to  decrypt files  or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encrypted under Windows 95, and when Windows 9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ning  at the  moment. Some  of the  encrypted fil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filenames  available  under  Windows  95,  bu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(e.g. DOS 6.xx) does not support this lo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ontinue to  decrypt the  long filenames will be lo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will only  have their  short names  (8 chars,  3 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). Win95-programs may not be able to find this files an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ir  long name is no longer available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cancel the  operation,  start  Windows  95  and 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in FAT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 occurs when  the disk structures (i.e. the FAT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oes  not fit  to  Dircrypt's  expectations.  Use  CHKDSK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ISK on  the disk.  This error  may also occure if Dircry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disk compressed with a not compatibl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cluste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 a Dircrypt  was not  able to read a certain clust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is  a data block on a disk). Check if the disk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writing cluste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f  the disk  is write  protected. If  not read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bootsecto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the disk is not inserted properly, unformatted or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 also occurrs when you try to use Dircrypt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Dircrypt  can only  be used  on drives which a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t the used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diskspace for datafile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tecting  data on  a disk  Dircrypt needs  a  few  kiloby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around  2 or 3 KB) of free diskspace in order to sav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. The actual size of the datafile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 are protected.  If this  error occurs  there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diskspace  and Dircrypt  will save  the datafile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 decrypt the data immediately. To solve this probl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or move a file from the disk to free dis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writing datafile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crypt was  not able  to create  or write the hidden data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Check  if the  disk is  inserted properly  and if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. In  case of  this error  Dircrypt will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file to  another drive  and decrypt  the just  encryp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so no data is l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writing to root directory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ritical error, perhaps your disk is damaged.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a utility like CHKDSK or SCAN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writing FAT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 sector seems to be damaged. In most cases such a di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paired, but you may try certain disk-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base memory to run Dircrypt. Exit Dircry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free mor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bootsector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f the disk is inserted properly. Maybe the disk is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 this with  a  proper  disk-utility  like  CHKDSK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root directory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reviou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FAT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reviou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ong datafile"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file  is not  as expected, maybe it is a wrong fil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 been manipulated.  Decryption is  only possible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data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ree entry in root director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 directory of  a disk  can only  hold a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 the maximum  number is  reached new  files can 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 subdirectories. Please  move or delete som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to create fre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ble to solve a problem do not hesitate to writ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-mail, my address can be found in paragraph 2.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 note that  I can  not  help  you  remembering  a 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there  is absolutely  no backdoor in Dircrypt,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 your data if you forgot you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CHAPTER VI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.1 Thoughts on securit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been asked  a few  times how secure Dircrypt really is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have  a look  at the  way Dircrypt works. Dircrypt is so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 does not  encrypt each byte in a file, but it encry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tructures  needed by  DOS to get access to the fi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 data of  the file  is still  there, but to just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would need to use a diskeditor and search the whol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 very nice  task to  do, and if you do not know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 data you  are looking for it is not very easy to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 data. A  different case  is  when  protecting 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Files, which  can be  identified easily  when someon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  whole disk with a diskeditor. Because of this Dir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the  encrypt-level 2 (read paragraph 4.1.1), which encry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itself. Obviously Dircrypt will work much slower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  fact just  as  slow  as  any  other  typical  encry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 is because  the whole  file must be read,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ten back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 level 1  encryption (the  default fast  way) is enoug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 since it  reliably prevents  access to  th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.2 Errorlevel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errorlevels of Dircrypt. They are only of us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Dircrypt from within Batch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everything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Decryption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Encryption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= Input of password was canceled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= wrong program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= Selfcheck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=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al  information on  batch files and errorlevels re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.3 Credit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aischein, Author of SFECACHE.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Public Domain TPascal-Uni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