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536485637"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309112882"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13404803"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420411532"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58662597"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567272339"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936291445"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466119125"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012800496"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56785254"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85602148"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609045094"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690941958"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108669717"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