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        Business Card Designer Plus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   Chris Mar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05 Bayview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ast Patchogue, NY 1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516) 654-2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      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BBS FILENAME: BCDP3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Any system running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that allows you to make stunning business cards with WYSIWYG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Card Designer Plus allows you to create stunning business ca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indows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! True 32 bit Windows 95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! Full support for Win95 features including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rd Expert with templates for QUICK card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X, WMF, BMP graphic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ag and drop, WYSIWY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ll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tated text in any size, font,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ox, line, circle, graphic and text and fill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ll alignment and marg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ops marks for cutting your own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 single card with layout text or entire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let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ed, trouble fre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CAM, Win, 95, Business, Cards, WYSIWYG, BMP, PCX, W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users may freely copy and distribut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MAY NOT distribute the registered vers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profit groups (including user groups and BBS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. No more than $5 may be charged to cover expenses.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software are more than 3 months old, please contact me fo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istributors and dealers must have written permission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this software. Upon conacting me you will receiv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be placed on a mailing list to receive automatic updates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 may not charge more than $10 per copy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copies of this software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in this software must be distributed together and unmodifi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distribute any file separately. Additional files may be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on this disk may be combined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shareware and may not be represented as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 The shareware concept must be explained in any ad or cat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is software and on any packaging used to displa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immediately stop selling/distributing copies of this softwar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latest registered version and/o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eriodic update notification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ree updates to all releases up to the next major vers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ree support by e-mail (PREFERRED)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nd best of all... Peace of mind knowing that you did the right th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