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ithmetic Scholar, a math dr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blems are displayed as numb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are requir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isplayed. Numbers ma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or ke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answer then click on Check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nter. We hope you have fu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our math Windows, Sound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is a Educational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at teaches them to tel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Clock. (a clock with hands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ell Time uses real life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learning the time.  Tell Ti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