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E Y B O R E D 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���������Ŀ O �                      RBBS REMIND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J   �A   � O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�    �    � R �                         Vers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�    �    � W �                           1.1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�  J �  A � A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����������� R �     Copyright 1995, Danny Turner, All Rights Reserv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O O R W A R E 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TABLE OF 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 Words ......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Drop Files 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 List ..........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 ..........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.......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ly Maintenance ................................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language support ..........................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Driver ......................................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node setup ...................................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..............................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ellaneous Notes ...................................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...............................................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..........................................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hanks .............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1.0  LEGAL WORD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provided as is without warranty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held liable for any damage or losses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may be used for an unlimited period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s.  If you wish to register it, please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FRM file and send it to the addres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freely distribute this program provided no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it and no alteration's are made to the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included as part of any shareware cd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not crippled in any way.  The program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al and there are no annoying delay screens, however,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month you, and your users, will be "reminded"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door has been registered, all nag screens will be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name of your bbs will be displayed on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you may create, or edit the included GOODUSER.TX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one line of up to 75 characters that will als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pening screen.  This would be a good place to thank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registers the doo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2.0  SUPPORTED DROP FIL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SYS              &lt;- PCBoard systems using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FO.BBS             &lt;-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            &lt;-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             &lt;-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OORS.DAT              &lt;-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BS.SYS               &lt;-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TUSER.BBS               &lt;-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3.0  PACKING LIS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IND.BAT ........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IND.CFG ........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IND.DOC ........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IND.EXE ........ The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IND.KEY ........ Demo key file (does not exp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.DAT ........ 0 byte data file (program will expan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.TMP ........ Internal program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MINDMSG.EXE ........ Message generator for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_LNG101.ZIP ........ External language edito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anguage&gt;.LNG ........ External language files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anguage&gt;.IDX ........ External language files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anguage&gt;.CPL ........ External language files (comp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USER.TXT ........ Sample adopted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........ Description file for bbs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 ........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You will also need MSGFORM.EXE in your PATH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's directory.  It is not includ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4.0  OVERVIEW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allows your callers to input reminders fo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s and special occasions.  On the date they specify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ate every month, a reminder will be sent to them or anyo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, as a PRIVATE message in a conference configur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they may send a PUBLIC reminder to "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lows the caller to review/delete reminders they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.  During reminder input, the program will check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specifies.  If the date is not at least 1 day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prompt the user to enter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s' reminders are saved in an ASCII text file (REMINDER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may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5.0  INSTALLA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Unzip all the files in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Edit the RMIND.BAT 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Edit the RMIND.CFG file for your system.  See th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ple RMIND.CFG file for complet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Tes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ter reminders type 'RMIND RMIND.CFG'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nerate messages type 'RMINDMSG'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5.1  NIGHTLY MAINTENANC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n the reminder messages for your caller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and imported into a message conference. 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s for you to change to the directory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the RMIND files, and run RMINDMSG.EXE (without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5.2  EXTERNAL LANGUAGE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supports the use of external language files fo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to the caller.  This version includes the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nglish, French, German, Italian, Spanish, Russian, Jeth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(Sysop's Cus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ternal language editor is also included with the do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llows you to edit the language files and then compil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by the door.  The &lt;language&gt;.LNG files are pure ASCII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edited using your favorite editor,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.  The length and format of each line is CRI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languages will be included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inder message sent to the caller will be in the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er was using when the reminder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E_LNG101.ZIP for information about editing the *.L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5.3  FOSSIL DRIVER SUPPOR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supports the use of fossil drivers, bu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  To tell your door to use the fossil driv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COM ports, just put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MIND RMIND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5.4 MULTI-NODE SETUP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is multi-node capable.  When running 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, be sure to supply a different configuration 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(your choice of name).  Each node must be able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which will have its own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RINFOx.DEF, PCBOARD.SYS, etc) which is enter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The difference between each file would be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op file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5.5 ENVIRONMENT VARIABL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suports COM 1-4 on the standard IRQ's - COM1/COM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4 and COM2/COM4 = IRQ3.  If you wish to use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, add the IRQ number after the configuration filename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you want to use COM1 and IRQ5.  The command lin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IND RMIND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IND RMIND.CFG /%IRQ%   (for the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5 tells your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normally used with COM1.  No /x parameter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pecifying the location of the system file on line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FG file, you may use the environment variables %pcbdrive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cbdir%, %pcbnode%, and %wcnodeid%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USERS.SYS in C:\PCB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USERS.SYS in C:\PCB\NODE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USERINFO.DAT in C:\WC\NODE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systems may use the PCB environment variables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in either AUTOEXEC.BAT or the batch file that run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6.0 MISCELLANEOUS NOT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DOS 3.x or higher is required since this door open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When using PCBOARD.SYS, this door also accesse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When using USERS.SYS, this door also accesses PCBOARD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.DAT 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The DOOR.SYS used by this door is the standard 52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The CALLINFO.BBS used by this door currently contains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7.0 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is always available on KeyBored RBBS.  If you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 message through FIDO-Net or StormNet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 through the net also.  All mail i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  1:129/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mNet  181:194/0 or 181:194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 also be contacted in FidoNet's RBBS-PC, CDOOR, and DOOR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8.0 REGISTRA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complete the included REGISTER.FRM and mail i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eck or money order for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nny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04 Railroa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wickley, PA 15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9.0 SPECIAL THANK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al "THANK YOU" goes out to Stewart Gay, Rusty Gow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ois Massonneau (and their users) for being a valuabl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of this program.  As the BETA team, they not on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, but came up with some great suggestions that made it a fa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han I had originally envis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also like to thank Eric Van Hyfte for creating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editor and allowing me to include it in this program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which was developed for use with RBBS-PC, will allow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come familiar with the editor and language forma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becomes a part of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nal thanks goes to the RBBS-PC development team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ing the bbs software, and to the RBBS sysops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elped me get started, and continue to keep m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