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***    *****     ******     *******       *****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99 Technologies Satellite Station Hub 1:2607/305 Easton P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*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     *****    *******    *******       ******   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Utility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V4.x and RC v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by NODE 99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636, Easton, PA  18043-3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0) 258-8267  BBS: (610) 258-8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 (610) 258-2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v1.00  (Information Covered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was written to provide a way of getting call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C program if they are trying to select menu options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if you don't list all the door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allers, they are "out of sight, out of mind"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registered callers.  On the other hand, you hate to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that simply denies access with no explanation..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I wrote this little utility to act as a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of your doors or wcCODE programs.  If th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matches one of the 10 possible levels in your set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aller is told that "only registered callers have ac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ed right into the RC program.  If there is no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oor or wcCODE application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DISTRIBUTED FREE FOR THE RC PROGRAM AS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SPACE.  USE IT AT YOUR OWN RISK.  NEITHER NODE 99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RSON INVOLVED IN ITS DISTRIBUTION IS RESPON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FOR ANY DAMAGES RESULTING FROM ITS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YOU.  SHOULD ACCESS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99 IS NOT RESPONSIBLE TO YOU FO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T PROFITS, LOST MONIES, OR OTHER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(INCLUDING BUT NOT LIMITED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BEING RENDERED INACCURATE OR LOSSES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OR A FAILURE OF THE PROGRAM TO OPER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EVEN IF YOU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 End Of Document 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