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    �������������� ��������� ����  ���� 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 ���� ����   ���� ���� ���� ���� ���� ����  ���� 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�   ���� ���� ���� ���� ���� ���������� 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 ����   ���� ���� ���� ���� ����  ��������  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</w:t>
      </w:r>
      <w:r>
        <w:rPr/>
        <w:t>v1.3 ��������    ���� ���� ���� ���������   ������  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Robin Heilos                           Phone +49 6421 77350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nter dem Heiligenwald 7                 BBS +49 6421 79361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-35096 Weimar-Wolfshausen - Germany    FidoNet: 2:2461/211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What is PBMOVE?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is an utility written for the BBS program ProBoard for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able administration of message and file areas. Singl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, edited, moved, copied, deleted or cleared.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lobal changing of all areas, single area groups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reas all together at once. In addition Hudson ba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Hudson base numbers with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ystem requirements of PBMOVE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installation of ProBoard version 2.10 or high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. Version 2.01 is not support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 the files MGROUPS.PB (message area groups), FGROUPS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areas groups) and AKA.PRO (AKA entries) are requi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directory. If these files are not present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for defining groups or AKA's they can be created as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mmands at the MS-DOS prompt withi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:\PB&gt; rem &gt;mgroups.p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:\PB&gt; rem &gt;fgroups.p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:\PB&gt; rem &gt;aka.pr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owever recommended to organize message and file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in order to enable all global editing functions of P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Why PBMOVE?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oBoard the configuration tool PROCFG provides a help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ministring the different message and file areas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mportant features for more effective administration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in the version 2.1x of ProBoard such as moving areas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editing or changing of the Hudson Base Number. PBMPV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isturbing shortcomings in most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Functionality of PBMOVE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ummary PBMOVE provides the following functionality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PROCFG-compatible editing of are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Direct moving of areas with cursor ke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serting and deleting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rting of areas to area name, group, level and Huds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ing areas (1:1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asing the contents of areas (but keeping the are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lobal editing of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lobal editing within the defined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lobal editing of different mar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lobal editing of sing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tomatic first letter are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ea search function with full tex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diting of Huds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inting of area listings in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tomatic backup of the files concerned every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Installation of PBMOVE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is provided in an archive file named PBMOVExx.ZIP, where xx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ates the actual version number supplied, e.g. PBMOVE13.ZIP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ersion 1.3 is included.  After unpacking the archiv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les should b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PBMOVE.CFG    * Configuration file for PB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PBMOVE.CFG    * Configuration file for PB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BFILE.EXE     * File are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PBMOVE.DOC       English documentation (this fil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PBMOVE.DOK       German document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BMOVE.EXE     * Executable program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PBMSG.EXE      * Message area modu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DIZ      Short description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GER      German description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REGISTER.DOC     English registration 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ER.DOK     Ger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chive should be extracted into the ProBoard directory b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rked with an * are mandatory to reside with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hree .EXE files PBMOVE.EXE is only execu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pdate from PBMOVE v1.x to PBMOVE v1.3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teps are necessary to update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ke backup of all PB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ract all EXE-files from the PBMOVE13.ZIP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PBMOVE and be im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sage of PBMOVE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arting PBMOVE the followinng introduction screen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options to choice from, each representing the two mod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</w:t>
      </w:r>
      <w:r>
        <w:rPr/>
        <w:t xml:space="preserve">Ŀ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                            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</w:t>
      </w:r>
      <w:r>
        <w:rPr/>
        <w:t xml:space="preserve">M�E�S�S�A�G�E���A�R�E�A�S��������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                            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</w:t>
      </w:r>
      <w:r>
        <w:rPr/>
        <w:t xml:space="preserve">F I L E   A R E A S          �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                            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                            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</w:t>
      </w:r>
      <w:r>
        <w:rPr/>
        <w:t xml:space="preserve">Press ESC to quit program       �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                            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oll bar highlights the module MESSAGE AREAS by defaul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ursor down&gt; and &lt;cursor up&gt; keys the bar changes between bo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the &lt;ENTER&gt; key starts the module concerned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two modules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voking the MESSAGE AREA module a short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ndicating that the file to be changed (here: MESSAGES.P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ing saved under the name MESSAGES.PBM within the ProBoa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areas ! Please wait ... Then the first 20 message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�2461�Netz�-�Autorequest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2 ProBoard (US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3 UNIX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4 MS-Exce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5 386/486er Prozessore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6 FrontDo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7 Creati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8 Novell DO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9 Sharewar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0 2461 Netz - Flohmark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1 CD-ROM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2 Datenfernuebertragu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3 Telekom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4 FastEcho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5 300 Hub - Diskuss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6 2461 Netz - Cost Shar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7 Novell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8 2400 Netz - Neue Fi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9 MS-Window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0 2461 Netz - Labereck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voking the FILE AREA module a short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o indicating that the file to be changed (here: FILECFG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eing saved under the name FILECFG.PBM within the ProBoar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: Backing up areas ! Please wait ... Then the first 20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49�[FIDO-NET]�TOOLNET�A-B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0 [FIDO-NET] TOOLNET C-D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1 [FIDO-NET] TOOLNET E-G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2 [FIDO-NET] TOOLNET H-K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3 [FIDO-NET] TOOLNET L-N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4 [FIDO-NET] TOOLNET O-P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5 [FIDO-NET] TOOLNET Q-S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6 [FIDO-NET] TOOLNET T-U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7 [FIDO-NET] TOOLNET V-Z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8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9 [FIDO-NET] TOOLNET DFUE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0 [FIDO-NET] TOOLNET DOS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1 [FIDO-NET] TOOLNET GRAFIK/SOUND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2 [FIDO-NET] TOOLNET MAILBOX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3 [FIDO-NET] TOOLNET MULTIMEDIA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4 [FIDO-NET] TOOLNET PROGRAMMIERUNG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5 [FIDO-NET] TOOLNET SCANNER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6 [FIDO-NET] TOOLNET VERSCHIEDENES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7 [FIDO-NET] TOOLNET WINDOWS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8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definitions are identical in both module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common whereas differences are mention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scroll bar positioned on the first area can be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cursor down&gt;                   � one area forw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cursor up&gt;                     � one area bac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End&gt;                           � last are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Home&gt;                          � first are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PgDn&gt;                          � 20 areas forw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PgUp&gt;                          � 20 areas bac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following keys will provide the essenti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Tab&gt;                           � mark areas to mov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Tab&gt; key inverts the red scroll bar into blu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he switching into the move mode of PBMOVE. The marke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by pressing the above mentioned keys. The areas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one will be moved up or down accordingly. For performan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ing is done at once without further confirma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v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CAUTION: Moving the marked area will already change the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</w:t>
      </w:r>
      <w:r>
        <w:rPr/>
        <w:t>existing area structure!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Tab&gt; or &lt;ENTER&gt; key will remove the marking and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lef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ENTER&gt;                         � editing are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ENTER&gt; key will invoke the PROCFG compatible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ntries can be edited in the same way as the ProBoard tool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within the module MESSAGE AREAS in non editable field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ure to choose between the options has been chanced in that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pressing the keys &lt;cursor left&gt; or &lt;cursor right&gt;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now by pressing the &lt;Enter&gt; key a window open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possible. With the &lt;cursor up&gt; and &lt;cursor down&gt; ke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marked and finally selected by pressing the &lt;Enter&gt;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 shows the field "Message ki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Kind : Echomail                       Group #3 : 0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Type : ��������������Ŀ               Group #4 : 0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Name Options : � Local        �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Base : � Netmail      �             All Groups : No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�</w:t>
      </w:r>
      <w:r>
        <w:rPr/>
        <w:t xml:space="preserve">Echomail������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Read Level   : � Pvt Echomail �Flags : -------------------------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Write Level  : ����������������Flags : -------------------------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SysOp Level  : 0         SysOp Flags : -------------------------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"Yes/No" entry within the field "All Groups" i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way by pressing the &lt;cursor right&gt; or &lt;cursor le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Enter&gt; of numeric block        � mark are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Enter&gt; key of the numeric block the actual area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wn with a green bar. All areas marked in this way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ly, that means together and at once, as described under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x&gt; of numeric block            � mark all area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x&gt; key of the numeric block all areas are mar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&lt;Enter&gt; key of the numeric block single areas can be unma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�&gt; of numeric block            � mark group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�&gt; key of the numeric block a window opens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ing with &lt;ENTER&gt; shows a menu for choosing all groups (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TEMS") or the single group marked with the &lt;cursor&gt;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7 [FIDO] 2461 Netz - 308 Point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8 [F����������������������������������������������������������Ŀ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9 [F�EDIT SELECTED ITEMS����������������������������������������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0 [F���������������������������������������������������������Ŀ�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1 [FI� EDIT SELECTED ITEMS                                  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2 [FI� FidoNet                                              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3 [FI� ZxXELNet                                             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4 [FI� GerNet                                               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5 [FI���������������������������������������������������������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6 [FIDO] 2461 Netz - Mailboxen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...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-&gt; of numeric block            � unmark al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-&gt; key of the numeric block all areas will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+&gt; of numeric block            � copy are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at the scroll bar position will be copied (duplicated)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ted just below the scroll bar. The adjacent areas will be mo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(number)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Ins&gt;                           � inserting empty are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empty area is inserted at the scroll bar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areas will be moved one row (number)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Del&gt;                           � deleting are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marked with the scroll bar will be deleted complet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areas will be moved one row (number)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Backspace&gt;                     � erasing area conten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ntries within the area will be erased the area number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xecuting the functions "delete area" or "erase area contents"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message appears: "DELETE (or CLEAR) area? Are you sure?"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reasons. This message can be accepted with "YES"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ed should be deleted/cleared or rejected with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a few function 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1&gt;                            � help screen ke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&lt;F1&gt; key the following help screen app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key definitions of PB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 </w:t>
      </w:r>
      <w:r>
        <w:rPr/>
        <w:t xml:space="preserve">HELP 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F1 - THIS SCREEN                   F2 - EDIT GLOBAL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ursorUp   - AREA UP               Tab           - SELECT GROUP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ursorDown - AREA DOWN             CursorUp/Down - SELECT PARAMET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Enter      - EDIT AREA             Enter         - EDIT VALUES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Enter (Num)- (DE)SELECT AREA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x (Num)    - SELECT ALL AREAS      F3 - FIRST COLUMN FOR AUTOSEARC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(Num)    - SELECT GROUP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- (Num)    - DESELECT ALL SEL.     F4 - ENTER SEARCH CRITERIA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ageUp     - SCREEN UP    AREAS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ageDown   - SCREEN DOWN           F5 - SORT AREAS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Home       - GOTO FIRST AREA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End        - GOTO LAST AREA        F6 - WRITE AREALIST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ab        - (DE)SELECT AREA FOR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nsert     - INSERT AREA     MOVING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lete     - DELETE AREA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ackspace  - CLEAR AREA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+ (Num)    - COPY AREA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 xml:space="preserve">ESC - CANCEL / QUIT PROGRAM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ressing the &lt;ESC&gt; key the help screen is clos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2&gt;                            � menu for global edit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is key the menu for global editing opens. Glob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entries of different areas can be changed togeth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is made between group editing and area editing. Group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means changing all areas of one group together, whereas area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changes together all single marked areas only independ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module MESSAGE AREAS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1 [� GLOBAL EDITOR - EDIT GROUP : 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2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3 [� EDIT SELECTED ITEMS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4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5 [� SELECT PARAMETER :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6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7 [� MESSAGE KIND           ORIGIN LINE         GROUP #4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8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9 [� MESSAGE TYPE           USE AKA             ALL GROUPS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0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1 [� NAME OPTIONS           REPLY AREA          KILL AFTER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2 [�                                            xxx DAYS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3 [� MESSAGE BASE           SYSOP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4 [�                                            KILL RCVD AFTER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5 [� READ LEVEL             GROUP #1            xxx DAYS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6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7 [� WRITE LEVEL            GROUP #2            MAX xxxx MSGS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8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9 [� SYSOP LEVEL            GROUP #3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20 [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within the module MESSAGE AREAS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0 � GLOBAL EDITOR - EDIT GROUP : 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1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2 � EDIT SELECTED ITEMS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3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4 � SELECT PARAMETER :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5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6 � FILE LOCATION          GROUP #1           MAX FILES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7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8 � LISTING FILE           GROUP #2           MAX KBYTES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9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0 � ACCESS FLAGS           GROUP #3           FILES.BBS FORMAT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1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2 � ACCESS LEVEL           GROUP #4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3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4 � COPY LOCAL             ALL GROUPS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5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6 � IN TOPFILES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7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8 � FREE AREAS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9 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ing of both modules of PBMOVE is identical so that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g description apply to the module FILE AREAS too whereas th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re related to the MESSAGE AREA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ing group editing first of all the &lt;Tab&gt; key has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the group which areas are to be changed together. Area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does not require pressing the &lt;Tab&gt; key as area editing (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TEMS") is mark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1 [� GLOBAL EDITOR - EDIT GROUP : 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2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3 [� EDIT SELECTED ITEMS���������������������������������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4 [� ��������������������������������������������������������Ŀ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5 [� � EDIT SELECTED ITEMS                                  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6 [� ��FidoNet����������������������������������������������� � � �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7 [� � ZyXELNet                                             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8 [� � GerNet                                               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9 [� ����������������������������������������������������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0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1 [� NAME OPTIONS           REPLY AREA          KILL AFTER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example shown this means that only all areas of the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doNet" are to be changed togeth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keys &lt;cursor down&gt; and &lt;cursor up&gt; the fiel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rked and finally chosen with the &lt;Enter&gt; key, the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"Message Ki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1 [� GLOBAL EDITOR - EDIT GROUP : 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2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3 [�� GLOBAL EDIT - MESSAGE KIND �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4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5 [� Update MESSAGE KIND area :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6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7 [�              Local         TO        EchoMail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8 [�              ��������������Ŀ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9 [�              ��Local���������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0 [�              � Netmail      �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1 [�              � Echomail     �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2 [�              � Pvt Echomail �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3 [�              ����������������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non editable fields pressing the &lt;ENTER&gt; key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m which the entry of the field can be chosen with the &lt;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&gt; and &lt;cursor up&gt; keys and selected with the &lt;Enter&gt; key.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ble fields the enties have to entered. By default the valu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. Again with &lt;ENTER&gt; it is jumped to the next field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has been made two fields named "-START-" and "-CANCEL-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decide if the change is to be made or cancell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within group editing that only fiel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hich correspond with the entry in the left field. In th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 this means that only the areas with the entry "Loc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are changed. All other areas without these ent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editing works in the same manner except the fact tha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marked areas will be overwritten with the chosen or en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1 �� GLOBAL EDITOR - EDIT GROUP : 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2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3 ��� GLOBAL EDIT - MESSAGE KIND 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4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5 � Update MESSAGE KIND area to :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6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7 �                          Local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8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9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 the field "MESSAGE KIND" is set in every mark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"Local" regardless the former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3&gt;                            � first column for AutoSear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&lt;F3&gt; key a window opens in which the colum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oSearch can be entered. AutoSearch in this contex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every letter the scroll bar jumps to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ith the appropriate letter. Because there can be are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containing equal prefixes which hampers the Auto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3&gt; key of PBMOVE provides a possibility to handle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6 [SOFT] FrontDoor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7 [HARD] Crea����������������������������������������Ŀ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8 [SOFT] Nove�               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9 [SOFT] Shar�    Column to start autosearch : 8�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0 [FIDO] 2461�               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1 [HARD] CD-R�����������������������������������������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2 [INFO] Licher Export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....................................................................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actual description of the area starts at the eight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the column to start the AutoSearch function has also be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4&gt;                            � criteria for fulltext sear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unction fulltext search any text string within an area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iption can be retrieved. For example the definition of the st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TD" as search criteria would produce the area "FrontDoor"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string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6�[SOFT]�FrontDoor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7 [HARD]��������������������������������������������������Ŀ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8 [SOFT]�                                                  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9 [SOFT]� Enter search criteria : NTD��������������������� 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0 [FIDO]�                                                  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1 [HARD]���������������������������������������������������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2 [INFO] Datenfernuebertragung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the full name of the area the scroll bar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5&gt;                            � sort area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orting function areas can be sorted by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MESSAGE AREAS provide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6 [SOFT] Test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7 [HARD]            ����������������������Ŀ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8 [SOFT]            �  Sorting areas by :  �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9 [SOFT]            �                      �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10[SOFT]            �   ������NAME������   �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1[SOFT] FrontDoor  �       GROUP  #0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2[FIDO]            �      READ -LEVEL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3[FIDO]            �      WRITE-LEVEL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4[FIDO]            �      SYSOP-LEVEL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5[FIDO]            �      HUDSON BASE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16[FIDO]            ������������������������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7[HARD]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8[BIER] Alkfernuebertragu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sorting of "NAME", "GROUP #0" and "HUDSON BASE" is a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, whereas "LEVEL" are sorted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when using the "HUDSON BASE" sorting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in PBMOVE or PROCFG is not identical with the Hudson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despite new sorting order the Hudson Ba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untouched. The program PROCFG does not provide editing of the H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Base Number as these number is not kept in an own field. P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is functionality by inserting an additional field "Hud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" into the PROCFG-compatib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Name         : [ZYXN] Test (US)�������������������   Group #1 : 2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ath         :                                       Group #2 : 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Kind : Echomail                              Group #3 : 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Type : Public Only                           Group #4 : 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Name Options : Real Names Only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Base : Hudson     HudsonBase : 160         All Groups : No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ew area is created with PBMOVE the field "HudsonBase" ha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by default. If no other number or a number which already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an appropriate warning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FILE AREAS offers the following sort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5                     ���������������������Ŀ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6                     �  Sorting areas by : 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7                     �                     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8                     �   ������NAME������  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9                     �      GROUP  #0      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0                     �        LEVEL        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1                     ����������������������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sorting of "NAME" and "GROUP #0" is ascendi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VEL" is sorted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oice of a sorting criteria is made with the &lt;cursor&gt;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firmation with the &lt;ENTER&gt; key to begin with the sort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orting areas by NAME, please wait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����������� </w:t>
      </w:r>
      <w:r>
        <w:rPr/>
        <w:t>87% 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6&gt;                            � write arealist into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F6&gt; key an ASCII file is written within eve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a detailled listing of all area entries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to a printer. The files are named "FILECFG.LST" (mo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) and "MESSAGES.LST" (module MESSAGES AREAS) 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of the module MESSAGE AREA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</w:t>
      </w:r>
      <w:r>
        <w:rPr/>
        <w:t xml:space="preserve">P R O B O A R D     M E S S A G E A R E A  -  L I S T  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</w:t>
      </w:r>
      <w:r>
        <w:rPr/>
        <w:t xml:space="preserve">Created by PBMOVE v1.3, Copyright by Robin Heilos (c)1995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               </w:t>
      </w:r>
      <w:r>
        <w:rPr/>
        <w:t xml:space="preserve">All rights reserved !                 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f message are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essage area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Kind                       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ype                         : Private /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ptions                         : Real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                         :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Base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/Directory for Hudson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level needed to read msg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eeded to read msgs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ot allowed for reading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level needed to write msgs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eeded to write msgs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ot allowed for writing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level needed to change msg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eeded to change msgs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ot allowed for sysop access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 line  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                                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received after xx days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after xx days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# msgs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 Sysop   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area # (0=here)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chomail Tag Name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WK Area Name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1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2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3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4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s to all group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of the module FILE AREA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 </w:t>
      </w:r>
      <w:r>
        <w:rPr/>
        <w:t xml:space="preserve">P R O B O A R D      F I L E A R E A  -  L I S T    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</w:t>
      </w:r>
      <w:r>
        <w:rPr/>
        <w:t xml:space="preserve">Created by PBMOVE v1.3, Copyright by Robin Heilos (c)1995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               </w:t>
      </w:r>
      <w:r>
        <w:rPr/>
        <w:t xml:space="preserve">All rights reserved !                 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f file area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 area            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for filelist                              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for files                                 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needed for access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eeded for access  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ot allowed for access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File listing type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files per day in this area downloadable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KBytes per day in this area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isted in TOPFILES.A??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area               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1            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2            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3            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4            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s to all groups   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evelopment history of PBMOVE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0  First version relea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 Bugfix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 Area copy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 Sorting of are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f area listings into ASCII fil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of Hudson Base Numb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editing of single marked are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editing of all are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editing of marked group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fairly enough for this 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evelopment environment of PBMOVE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was developed in Borland Pascal version 7.0 as PSC (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mpiler). As SSC (Secondary Source Compiler) Warsteiner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used, of cour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Legal stuff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is used entirely on own risk. The autor will take no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y for any loss of data or any other direct and indirect da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ccur during the usage of P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is the interlectual property of Robin Heilos and as su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ted by international copyright laws. Reverse engineering,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modification is specifially prohibited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is supplied as shareware so it can be used and teste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 purposes free. After 30 days PBMOVE has ei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for a fee of DM 20,00 or the usage of PBMOVE has to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nd versions of PBMOVE must be deleted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must follow the shareware principle so that a small fe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and providing the program ought to be charg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. The charging of additional fees like s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ing archives as practiced by the company Intersoft at 46045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sen, is hereby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Registration of PBMOVE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PBMOVE the form REGISTER.DOC has to be comple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to the author via netmail or snailmail. When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ee is received by the author via remittance or mail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ent immediately via crashmail to the fido-address. The key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pied into the ProBoard directory an PBMOVE will star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mode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upport and register sites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the author the most recent version of PBMOVE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quested under the magic PBMOVE from the following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will also provide help and support when problem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talling and running P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SILVERADO                            David Silv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1412 Winterville Stre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Deltona, FL 3272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:3618/11@FidoNet       +1 904 532 1158  +1 904 532 1221 (FAX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:3618/22@FidoNet       +1 904 532 117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CHER�BOX�                              Jochen Schra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Wetzlarer Stra�e 4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D-35581 Wetzlar - Germ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61/348@FidoNet       +49 6441 77977  +49 6441 76669 (Voice/Fa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HOSTTOWN BBS                            Horst Reisneck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Gernholzweg 5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D-82205 Gilching -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80/851 @FidoNet      +49 8105 2305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80/8055@FidoNet      +49 8105 2305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Copyrights 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rland Pascal    Copyright (c) 1983-1992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doNet           Copyright (c)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BMOVE            Copyright (c) 1995 Robin He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Board          Copyright (c) 1990-1995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