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cluded file called NY2008.ANS (and a smaller .ASC)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run in ASCII, ANSI or AVATAR, and I will add RIP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draws some nice 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et is neccessary, the game assumes as new if the user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Backup your .CFG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for reference to edit the new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.CFG file, but It might have new stuff in it, check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NY2008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. It has been known to cause problems,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arameters in the .cfg file, I recomend leaving them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 pass those to the program. They are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 RESE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(IT DOES NOT ASK FOR CONFIRM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of winners will not be deleted to keep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an opendoors door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witch to the NY2008 personality anytime by pressing Alt-[F1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eh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 e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's lock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t seems now it's fixed ... it ran 3 months over the summ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! So I left this here so if it happens let me kn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fighting (karate,boxing,telepath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ghts generally more sofisticated (using limited items - rock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