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alidation codes for Itrack execu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Name:  itrac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ze:  320,6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e:  11-19-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uthent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Method 1 - 941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Method 2 - 00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Name:  itrckov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ze:  380,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e:  11-19-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uthent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Method 1 - 72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Method 2 - 05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Name:  itrackm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ze:  386,9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e:  11-19-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uthent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Method 1 - 98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Method 2 - 10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Name:  itrOS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ze:  429,5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e:  11-19-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uthent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Method 1 - 065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Method 2 - 002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