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IS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ST program creates a file called FDMSG.IDX &amp; FDMS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required to find nod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 should be run EVERY time you receive a new nodelis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every time you run FDNC or IM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more than one net (who isn't in this day and ag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file called CLIST.CFG and it contains all Net nodelis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tandard FidoNe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delist names _MUST_ have an extension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be in NODELIST form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ST.EXE &amp; CLIST.CFG files should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do node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_NOT_ have to make the file CLIST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ST will inform you which file i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ST.EXE looks for CLIST.CFG before looking for FDNODE.CT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net.pv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Ne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2 examples shows that the Begnet.pvt is the nodelis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NET and does not have a different number eac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sNet with the "*" for the extension shows the extension chang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The CLIST program will use the highest extension number it fin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at the end of each ye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program just enter 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date your nodelist via a batch file then insert C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credit to Steve Rodgers for his help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which has increased the speed at which this softwar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47/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