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mo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91/39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or less of your name to name the packag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NIEL.ZIP would be the name of my compressed pack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