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uploaded two C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used w/Chessbas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"1blank.zip" &amp; "4095blan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blank.zip"  is a CB file with one blank game.  Ideally used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B file while us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plan to import games into this fil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stall (copy) copy a key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4095blan.zip" is a CB file with 4095 blank games.  Ide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blank games in a C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s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.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