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my Christmas Card for all of you who have been so help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"Freewar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file card.exe to your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in Windows 3.1 from a program group as "File New"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ondows 95 from Start-Right Click-Open a folder- File/New/Shortc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