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</w:t>
      </w:r>
      <w:r>
        <w:rPr/>
        <w:t>SyncEdit/G v1.50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</w:t>
      </w:r>
      <w:r>
        <w:rPr/>
        <w:t>Installation guide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are some general instructions to help get you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SyncEdit/G.  These instructions are for all BBS typ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installation instructions, see note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eck the README.1ST file to make sure that the arch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necessary files for SyncEdit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create a directory to hold your SyncEdit/G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 be anywhere.  Be sure to remember this directory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oved the SyncEdit/G files into your new director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d SETUP.EXE.  You will be presented with a menu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Everything here is self explainatory.  However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rnal Directory" at the top of the menu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placed the SyncEdit/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your particular SyncEdit/G installation,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EDIT.CFG (created when you quit SETUP) HAS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YN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emoteAccess, QuickBBS, and TAG are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However, please note that when you install SyncEdit/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ystem, regardless of the software you use for your BB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program name when installing SyncEdit/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YNCEDIT\SYNCEDIT.EXE).  Also, for best results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wap your BBS software out of memory to fre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/G command line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EDIT [&lt;command line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- Start editor in local mode, doesn't need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=&lt;node directory&gt; - Directory containing MSGTMP, MSGINF,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 If this option isn't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=&lt;drop file path&gt; - This tells SyncEdit/G what drop file to loo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is DOOR.SYS if the /D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The drop file forma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cEdit/G are DORINFO?.DEF, EXIT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IN.TXT, SFDOORS.DAT, CALLINFO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=&lt;port,baud&gt; - This allows to specify the port an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 that a drop file isn't availab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using a FOSSIL driver then only comports 1-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ed here.  If your configuration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han this, then you'll need to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yncEdit/G automatically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).  Note, there is no space between co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=&lt;time allowed in editor&gt; - This is also used when a drop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able.  The time specifi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utes.  If a drop file isn'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 here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=&lt;file name&gt; - Including this option will force SyncEdit/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pecified file at startup.  Also,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aved, SyncEdit/G will save to this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- Displays information about command line switches (same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se command line options are required.  If nothing i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SyncEdit/G will try to find the DOOR.SYS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and look for MSGTMP/MSGINF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yncEdit/G into RemoteAccess or QuickBB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BS software packages are similar in how you install SyncEdit/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, so instructions listed below apply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respective BBS software packages configuration program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" menu, there is a menu item dedicated to external editors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 is a space provided for the command line for SyncEdit/G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and command line in this area.  Also, if you wish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ut of memory when SyncEdit/G is run, add a *M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example, you could use something lik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YNCEDIT\SYNCEDIT /D=EXITINFO.BBS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orce SyncEdit/G to use the current directory for dro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(MSGTMP and MSGTMP).  There are several command l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running an external editor.  Consult your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moteAccess sysop and want to use SyncEdit/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Q-A, you should use the following comma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YNCEDIT\SYNCEDIT /C=*P,*B /T=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QuickBBS you'll want to be sure to use the /D switch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D=EXITINFO.BBS or use /D=DORINFO?.DEF as these are the two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QuickBBS and SyncEdit/G defaults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yncEdit/G into a TAG BB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ure to alter the batch file EXTEDIT.BAT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of SyncEdit/G to reflect your systems configu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e to place a copy of EXTEDIT.BAT into each of your nodes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order for TAG to recognize SyncEdit/G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ust not change the name of EXTEDIT.BAT.  TAG loo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ach time a user tries to write/respond to a messag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EDIT.BAT for an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