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cEdit v2.2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SyncEdit v2.50, you must make two small adjustm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FG-&gt;External Programs-&gt;External Editors, change the loc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%!SYNCEDIT LOCAL %l %f (assuming SYNCEDIT.EXE is in \SBBS\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nfiguration line that reads "Use QuickBBS style MSGINF/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should be set to "Yes" instead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YNCTAGS.DAT and CENSOR.DAT need to be placed in your exter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If you are using a version of SyncEdit prior to v2.20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.DOC for complete instructions in installing SyncEdit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a registered owner of a version of SyncEdit prior to v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e program KEY2CFG.EXE included in this archiv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CEDIT.KEY file and KEY2CFG.EXE into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(included in this archive, should be in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.EXE) and SYNCEDIT.EXE program and run KEY2CFG.EXE.  Now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and check to make sure the conversion was successfu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ETUP.EXE make sure your external directory has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rrect slot and that all options ar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