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requirement - Non-Canadian checks must b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IS-SURV3.00 - Nov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