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 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ۺ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�ۺ �ۺ  �ۺ        ������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�ͼ �ͼ  �ͼ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2.xx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Transfers for Prefer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SENDIT.EX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endit is a little utility program for tagg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users as they log onto your BBS. This allow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off operation of getting files. It will allow for gro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andy for programmers to send beta files out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beta testers having to do the complete log on proc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go to files and so forth, sure a message can be lef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or that file. RASendIt takes out the guess work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iting for ther users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is idea from the Spitfire BBS syste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til switching to RA. I am friends with the Spitfi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have moved this idea on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sists of two executable files: CfgSe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.  CfgSend is executed by the sysop and it allo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esired file and place it on hold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olds the configuration information us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pon exiting CfgSend, it will automatically set a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ropriate user's account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.  Other BBS users will never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endit is run automatically from RA's top menu. 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nstallation in RACONFIG, the sysop never touch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lected user logs on, he will see the RaSendit scree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he wants to pick up his file(s).  He then selec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and downloads the file(s).  He then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continuing on to the bbs or logging off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will then reset his flag so that he won't go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until the sysop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RA home directory. RA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ra file to operate. RA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RA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fgSe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RASendit.dat will be created in the R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CfgSe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RASendit. The RASen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RA directory and also it's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also reside in that directory.  Th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ed to operate will be found in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splay files are provided for use with RASendI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 user logs on to RASendIt. 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same as the on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NS -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SC -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f these files are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ASendit (RA) then a default display will appear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and asci screens in the \txt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RASendIt from anywhere within RA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the TOP menu as that way it works as a log on-o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s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requires two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/PORT/PATH TO DOOR.SYS/DORINFO1.DEF /SWAP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RASENDIT.EXE *P C:\RA\NODE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 C:\RA\NODE*N\RASENDI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RASen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1 c:\ra\node1   the 1 =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M is optional but will allow the program to run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. All the other parameters are required.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rameters see your RA 2.x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provide the parameters will cause the program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old files for a particular user, you must run CfgSe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up the parameters:  which file to send, and to wh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ther configuration information.  See CFGSEND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logs on and moves into the Door he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creen displaying the ansi/ascii/default screens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to check to see if the user has a file wa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a file waiting then he will be presented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trieving user data ..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lo Dale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llowing file waiting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name: RASND_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cription: Remote Access Filetag and Send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group send then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a Group Se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already received the file then the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..., You have already received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eding to next file if 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of the above is decided then if you can D/l i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you wish to D/L it now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ick Y then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ick the number of the preferred transfer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the file transfers are accomplished using DSZ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uch, this file must be in your path or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al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ontinu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file transfer are complet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nd require the user to press Return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ving on the user can Hang-Up or move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remove some of the nag-ware delay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allow you to receive free upgrades to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accomplished via a key system, si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The Fee for registration is $ 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RASendit.Key file is in your RA Direct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the reg info are the following:  See RASendit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can be done by: Check, M/O &amp;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for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elc10.Zip  : Welcome screen rot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dby10.Zip  : Goodbye screen rot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R210.Zip  : RA 2.xx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WS14.Zip  : RA News bulleti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negade BBS  (915)-592-9687 2400 - 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1:381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DMaupin435@AOL.Com or renegade@dz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is now availabl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dzn.com/renegade/renegad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ke Woltz who wrote Spitfire BBS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ay Hanig who made corrections and wrote these docs for me. Thanks J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Jay's Mean Machine (1:379/41) at: (704)-552-8801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Hanig -  Jay's Mean Machine (1:379/41) at: (704)-552-8801 V.34 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Watson - The Golden Saber BBS (1:128/235) at (719)-576-8227 V.34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ooking for More Si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Saber          Jay's Mean Machine    The BeachC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Watson              Jay Hanig             Mike Ro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.     Charlotte, NC.        Langenlo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9) 576-8227            (704) 552-8801        (49)-9827-4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128/235        Fidonet: 1:379/41     Fidonet: 2:2490/7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