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MSCFG.SET file for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et file written by:  Steve Nu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ile for RAMSCFG.SET, which is a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the Vocal-Eyes screen access software by 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load RAMSCFG, if you have auto-loading turn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, it will automatically pick up th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.  At this point, you will hear Vocal-Eyes say:  "F1 Help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F10 Menu", and you ar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et file for RAMSCFG is fairly intuitive, and will "speak"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need to know.  For example, if you press the &lt;Tab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tween entries in RAMSCFG, Vocal-Eyes will speak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you press &lt;Alt-M&gt;, &lt;Alt-N&gt; or &lt;Alt-S&gt;,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nounced, for example, if you press &lt;Alt-N&gt;,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a sub-menu such as "Normal", if you press &lt;Enter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nothing, but if you press &lt;Alt-O after pressing &lt;Enter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"option" or message type will be spoken, so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ear "Welcome" spoken, as that is the first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e reason for hearing nothing when &lt;Enter&gt; is press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difference at that point.  I have actually used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the option within a message type, so when you &lt;Tab&gt;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for example, the first field, which is "Active", if you hear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know the message type is active, but if there is no "X"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, then you know the message is inactive.  So the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ab&gt; keys will perform the same function, except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s, because the colours are different,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ear the selected message type when cursoring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m, i.e. only the selected item will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:  The space bar will not read the "active"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I did implement this feature, then realised that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ject line in any of the messages, the space bar reads ou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rbage if I did that, so I abandoned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quite happy for you to modify this .set file.  All I ask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improve it, don't keep it a secret, please do pass it 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ook at it.  Please also let me know if you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 if you think you can't do it yourself and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m.  Also, if anyone has written configuration fil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MS and any other screen access software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  I would like to personally thank Eddy Matth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Bassett of INXS Software for spending a lot of time and eff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AMS as speech-friendly as possible.  I would also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Geoffray of GW Micro for making Vocal-Eyes as easy to us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it is 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