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ETA documentation may be incomplete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to features not ye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ERS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pported and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is a BBS door for writing personal a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und in major newspapers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can be used as a serious means of locat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or mates. It can also be used just for fun b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write the most interesting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lorful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Inter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sers remain anonymous when writing ads &amp;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ysop may delete an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ysop can find out who wrote any ad. (1.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cell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free download on your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Personals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50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not delete ads till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port.doc"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work with Wildcat, PC Board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Synchronet, Renegade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, 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directory under the home directory called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done by typing "MD mail" (no quo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 in the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, and also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personal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personal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read the following drop file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CHAIN.TXT, SFDOORS.DAT, EXITINFO.BB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use of DOOR.SYS is highly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e program locally by typing "personal 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ads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ads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modify  the "syso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archive. This is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with any text editor. The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nder the home directory call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only six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number of current ads each user is 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s the full path to The Personal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s must be present and there must not b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ysop.cfg file is also included with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.exe 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system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Personals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v.bat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V,The Personals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Personals whenever the letter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V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is program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personal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ersonals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rite an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's you write your own personal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may set the maximum number of ad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"sysop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rowse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 through all ads currently available. Mal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hown with a blue background and femal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a magenta background. You may qu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be pressing 'Q' or respond to any a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play an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specific Ad. You'll be prompted for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pond to an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's you leave private mail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of the user who left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i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you to the Mail Box Menu where you can 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 Each user has their own privat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The Personals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op Editor:  (NOT COMPLE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oice is only displayed when the user has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as declared on line 3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ccesses th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l Box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a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read your mail. You can save messages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delete old mail that is no longer need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configure the door to run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 news item to let users know that the doo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can be used as a serious matchmaking utilit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just for fun by seeing who can write the most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Double check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make sure your RTS/CTS flow contro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person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personal.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input and feedback. Check out the "suppo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 or (513) 423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etmail to: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nonstandard IRQ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your current batch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USING THE PERSO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