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Li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, to detect errors and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ituations, MaxList will stop the processing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user, which contains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LogFile' defined, the errornumber also is written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atal error occurs, MaxList will display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## at Addr ssss: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'##' is the number of error, 'ssss' the segm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ooo' the offset at where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rors, which not guarantee a normaly processing, MaxLis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ssage at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## 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error in the configutation occurs, the sourceline als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nnn] &lt;Illegal or bad line in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[nnnn] contains the line nummer and the marker (^)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ad token, so MaxList can rea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Invalid funct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: I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: Cannot open source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: Not enough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: Cannot create destination 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: Canno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: Canno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: Cannot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: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: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: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: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: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: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: Invalid floating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: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: Invalid or unknow paramete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: 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: ELSE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: Invalid or missing Define-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: Invalid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: Old Font version. Please read Do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: No list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: Missing Max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: FileDivisonEnd withou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: Not suppor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: Unexpected end of file. FileDivison not 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: Illegal director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: Cannot find configfi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: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: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ST v2.14 (c) by Wilfried Brinkmann, GERMANY            Fido 2:2444/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