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��   ��   ��  ��       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   ��   �� ��   ��         ��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  �������    ���    ��         ��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  ��   ��   �� ��   ��         ��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��   ��  ��   ��  �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funktionaler, Multilinef�higer und Templategesteu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baseprozessor f�r Maximus CBCS 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5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leitung und �bersicht zu den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wendet f�r ALLE Ausgaben in den Listen und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Templates (Vorlagen). Diese enthalten die Anweisun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pf und die einzelnen Zeilen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Zeilenl�ngenbegrenzung f�r Templates und File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mplate. bzw eine Dateibschreibung kann maximal 8Kb gro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e Beschreibungen werden OHNE Warnung auf 8192 Zeichen gek�r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r Bearbeitungspuffer ist entsprechend gr��er, um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ormatierunge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logischerweise in einer Zeile sehr viele Tokens stehen k�nn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schnell unleserlich oder ist nicht mehr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kannst Du an jeder Stelle einen physikal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. Das heisst, eine logische Zeile kann sich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len erstrecken. Als Trennzeichen wird der Backslash verwende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wird sp�ter in einer Zeil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eichen \ selbst, sowie alle nachfolgenden Leer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's werden entfernt. Am Ende des gesamten String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RLF angef�gt, unabh�ngig davon, wieviele im Te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Zeichen \ selber im Text ben�tigt, muss es doppel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iesem Fall wird das Zeichen \ einma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aus "Backslash \\ im Text" ein "Backslash \ im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BS-Headertemplates k�nnen MECCA-Colortoken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vom MaxList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MECCA-Token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dergrund und Hintergrund     Nur bei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gleichzeitig Vorder- und Hintergrundfarbe zu setzen, MUSS da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wendet werden, z.B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kann zusammen mit einer Coloranweisung stehen, z.B. [cls red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ckige Klammer ([) als Textzeichen gebraucht, muss diese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z.B. so: [cls white][[Weiss] [[[yellow]Gelb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chreibt automatisch das MECCA-Token [left cr lf] a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eile des BBSHeaders. �ber diese Zeichenfolge erkennt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eader und ist so in der Lage, diesen auch 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f�hrt keinen umfangreichen Syntaxcheck durch. Wenn D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okens falsch schreibst, oder die Klammerung fehlerhaf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nicht vorherse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hier nochmal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 F�R DIE ERSTEN TESTL�UFE DEN DEBUGG MODE EI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so kannst Du verhindern, das die Files.bbs Datei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der Bem�hungen von MaxList kannst Du Dir in den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sind alle Templates, deren Funktion und Einsatz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f�nf Templatetypen: BBS, AREA, GROUP, REPORT u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mplates AREA, GROUP und REPORT unterteilen sich noch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und FOOTER, soda� insgesamt acht Template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EADER Templates von BBS, AREA und GROUP enthalt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, wie die einzelnen Dateieintr�ge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lautet @FORMAT(@ID @ID ... @ID) und MUS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emplat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keinen Kopf haben willst, schreibst Du nur diese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sprechen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ann die einzelnen Token (@ID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, Dateigr��e, Datum, Dateibeschreibung etc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Parameter m�glich sind, ist vom jeweiligem Templa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, die nicht ersetzbar sind, werden entfernt. Stehen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@ADJUST Anweisung, wird ein entsprechender 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BBS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iles.bbs Dateien kannst Du f�r jede Area oder Grupp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Header erstellen. Bedenke jedoch, das ALLE Templates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eicher gehalten werden. Unter DOS sind der Sach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te mindestens ein BBSHeader angegeben werden. Erfolgt kein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MaxList einen Internen, der nicht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 BBSHeader besteht nur aus der Forma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R HINWEIS F�R MAXIMUS 3.0 BENUT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 spezielles Format der Files.bbs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sowohl Dateigr��e als auch Datei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kennt hierf�r einen speziellen Typ, 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rea-Definition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n speziellen Fall ist ein Template notwendig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wie folgt aussehen m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andeinstellungen bei @FILEDESC kannst Du auf Deine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Ebenso kann @FREEDWNLD und @DLCOUNTER entfallen, wenn D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�tigst. Im einfachsten Fall enth�lt die @FORMAT Anweisung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kannst diese @FORMAT Anweisung auch f�r Areas ohne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In diesen Fall wird MaxList KEINE Dateigr��e und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s.bbs Datei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ist es m�glich, mit EINEM Template ALLE Areas zu be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Template findest Du im Archiv unter BBSHDR3.TP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LI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st Du ein Titel-Templa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.B. den Listentyp unmittelbar nach Dein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HeaderFile) in die Liste einsetzen. Ich verwende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el einen Graphik-Font, der mir den Listenname mittig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�nnen hier Datum, Uhrzeit und Tag, sowie die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flags eingetragen werden. F�r die Parameter si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vorhanden. Siehe dazu auch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zwei Templates f�r jede Area definieren, Area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ooter. 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Header MUSS eine @FORMAT Anweisung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am Anfang jeder Area ausgegeben.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jeder Area KANN ein Foot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DUPE-Liste wird ebenfalls der AreaHeader und die dari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verwendet, um die einzelnen DUPE-Dateien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Template DUPEHDR.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werden in den Reportlis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oupHeader MUSS wieder die @FORMAT Anweis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vor jeder Area der Gruppe ausgegeben,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rea-Eintr�ge f�r diese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portHeader wird an den Anfang der Statistik geschri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am Ende, unmittelbar vor meiner Copyright-No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Report Templates wird keine @Format Anweisung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er Aufbau einer File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um, Zeit, Programmname,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mit @Format Anweisung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�� Nicht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Bei Dupelist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Area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mit @Format Anweisung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Nur wen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   auf YE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Immer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Gruppen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Newfilesliste mit Titel, AreaHeader, Group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18.Dec 95 by MAXLIST+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kal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14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gendem Abschnitt findest Du nun alle Templatetokens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m jeweiligen Token ist angegeben, in welchem Abschnit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m Template Du dieses einsetz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bringen gleiche Tokens unterschiedliche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rifft insbesondere f�r die Summen zu, z.B. bei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Token beginnt mit einem Klammeraffen "@". Hat das Tok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diese in Klammern "( )" stehen.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urch ein Komma "," voneinander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/Kleinschreibung ist nicht von Bedeutung. Die Tokens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chtelt werden, d.h. innerhalb der Parameter eines Token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Token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 Parameter sind in eckigen Klammern dargestel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d�rfen im Template nat�rlich 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 Token mehrere Optionen, kann der nicht verwende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ssen werden. Die Kommas m�ssen jedoc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ist, wie schon gesagt, f�r das Format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intr�ge in der Files.bbs und den Listen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isung MUSS in folgenden Templates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�r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�r die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�r die Report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Templates hat diese Anweisung nichts zu suchen. Ste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drin, wird MaxList das geflissentlich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Format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�bersetzung durch MaxList, sieht die Files.bbs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BBS und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Token wird der Typ der Li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de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Tage&gt; [Name]   - [Name] ode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 (Wenn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     [Name]   - [Name] oder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@ListTyp mit @Test benutzt, wird nicht der Name der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der Typname als vergleich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 ergibt TRUE, wenn di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sten vo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1 wird mit @ID2 verglichen und zwar auf kleiner "&lt;", gleich "=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h�ngigkeit des Vergleichs wird @IDTrue oder @IDFal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ie Anzahl der Gruppen nur dann ausgegeben, wen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 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und Pfad(e) wie in DownLoad angegeben, z.B. D:\LISTEN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eine Pfadangabe vor dem Dateinamen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Datei linksb�ndig mit einer Feldl�nge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sgegeben. Ist der Name k�rzer als 12 Zeichen,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aufgef�llt, z.B.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fad in der Files.bbs wird in den Listen nicht ausgegeben,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ieser in der Files.bb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kann beliebig formatiert werden. DateForm MUS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Tag (Day)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at (Month) 01 .. 12, oder Monatsnamen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- Jahr (Yea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zeichen f�r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 Datei �lter als f�r das Flag vorgesehen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einer Datei. Die Zahl kann beliebig formatiert, und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einheit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heiten werden in Byte gerechnet und k�nnen nach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 1024) bzw. MegaByte (div 1048576) um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BBS Templates f�r TYPE DATELIST darf KEINE Umwand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Einheiten erfolgen. Die Formatierung f�r di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olgendes Format haben:    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eine Zahl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Umrechnung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Umrechnung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Mit Leerzeichen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Die Formatzeichen K, M, F M�SSEN am Ende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Angabe (Leere Klammer)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oder mehrere #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Umrechnung KiloByte) 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Umrechnung MegaByte)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bei de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wird, wenn in der Konfig definiert (Free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tsprechende String und ein zus�tzliches 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reeDownLoad f�r diese Area/Gruppe freigegeben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M�glich ist hier "/b ", "/t " oder "/b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BBS u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ownLoadCounter (DLCounter) definier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gesetzt, wenn noch nicht vorhanden. Ein vorhandener Cou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LCounter abgegeben, aber dieses Tok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wird ein DLCounter, der zu dem angegeb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hmenzeichen) passt, gnadenlos entfe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kein DLCounter in der Konfig, wird diese Token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Es wird ein zus�tzliches Leerzeichen angeh�ng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counter eingetrag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VOLLE Areaname ausgegeben, also MIT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die Area (sagen wir EDIT) in der Gruppe GFD.APP wird hi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en Namen der Area ausgeben. Die Gruppe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Gruppe ausgegeben, z.B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gibst Du die Beschreibung der Area bzw. der Grupp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Beschreibung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nd die AccessLevel und Keys der Area, bzw.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in der Konfig mit USERLEVEL die Level/Key's �berse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dieser String eingesetzt. Andernfalls erscheint Level/Keys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egen Area / Grupp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Accessstrings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"normalen" Filelistern steht an Stelle von Filegr��e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Offline" String, wenn die Datei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s bei MaxList jedoch m�glich ist, die Parameter an beliebig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muss hier ein anderes Verfahren benutzt werden, um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 definierten "Offline" String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ser verwendet werden, muss das ganze mit dem Token @Tes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s ganze sieht dann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xList wird Dateigr��e mit 0 besetzt, wenn die Datei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(Auch eine 0 Byte Datei gilt als nicht vorhand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kann gepr�ft werden, ob FileSize &gt; 0 ist. In diesem Fall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Namen @FileSize(#######F) @FileDate(DD.MM.YYF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ateigr��e = 0, wird @Adjust("@OffLine",l,17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NEUESTEN Datei in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ist in keiner Weise formatiert. Er wird so ausgegeb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Summe der Dateien (unformatiert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erscheint, ist vom jeweilige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Dateien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Byt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GROUP u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me der Areas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aller Gruppen dies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keine FileDivisions, ist die Anzahl der Gruppen gleic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uppe ohne FileDi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ruppe hat keinen Tag, kein ACS und kein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, ja ... Das wird durch   'MAXLIST+ v#.##'  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ill doch hoffen, das Ihr diese Token IMMER benutz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'+' erscheint nur bei der Reg-Version, v#.## ist die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as aktuelles Tagesdatum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ie aktuelles Uhrzeit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Stunde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kunde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en aktuelles Tagesnamen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n werden so verwendet, die in der Konfig vo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Ist keine �bersetzung vorhanden, werden die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wird durch die Angabe &lt;Tage&gt; bei den Newfileslist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ie Anwendung findest Du im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Flags werden ALLE in der Konfig definierten NewFileFlags (FLAG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einzelnen Flags werden durch ein Komma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ormat legt fest, wie die Daten auszug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wird durch das Flag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die Anzahl der Tag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 wird durch ein Leer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hast in der Konfig von MaxList den Ein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 Template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xList folgende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einen beliebigen Text in Grafikzeich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muss jedoch in der Konfig ein Font geladen sein. (Load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ont geladen, wird auch nichts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onderheit ist zu 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ontzeichen besteht aus mehreren Zeilen, die genau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m�ssen. Da jede Ausgabe mit @ADJUST ver�nd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�r JEDE Zeile ein @FONTSTR To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 Du z.B. einen Font, der 3 Zeilen hoch ist, MUS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igen Spalten und Zeilenposition ein weiteres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ntName MUSS IMMER angegebene werden, der Parameter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jedoch NUR in der ERSTEN Anweisung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kannst Du mit dem beigef�gtem Font-Editor (FNTMAKE(p)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erstellen. Es sind f�nf verschieden Fonts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us�tzliche Zeilenumbr�ch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kann wiederum jedes Token au�er @FILEDES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@ID MUSS in Anf�hrungsstriche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Das ist ein Test",l,20)  wird zu |  Das ist ein Tes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Linksb�ndig "L", Zentriert "C", oder Rechtsb�ndig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 werden. Die angegebene Feldl�nge "Len" wir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"T" (f�r Truncate) angegeben, wird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edem Fall auf die angegebene L�nge "Len"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inks, Rechts [, Zeilen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nun die Beschreibung zu den einzelnen Dateien be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      - Der linke Rand der (erweiterten) Beschreibu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 der zwei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einer als der Recht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      - Der rechte Rand d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��er als der link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     - Optional. Damit kannst Du die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renzen. Gut f�r seitenlang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n = 0 hei�t unbegrenzt, was auch Vorgab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onsten kann der Wert zwischen 1 und 6553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der TF   - Optional. Steht f�r Truncate, bzw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rweise wird die Beschreibung komplet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rochen, wenn sie nicht in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nks - Rechts) passt. Ist "T"runcate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umgebrochen, sondern die zu langen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rechten Rand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F" ist ein HighLight f�r Leute mit Downloadcoun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 TF schneidet MaxList nur die ERSTE Zeile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�ber den rechten Rand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lt sich allerdings im weiteren Verl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rbeitung heraus, das die Beschreibung neu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 muss, setzt MaxList zun�chst den Teil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vor der Text weit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Damit kann z.B. die Liste wie ein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gebaut werden. Alternativ kann PreLin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, um ein "+" vor die erweiterte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 setzen. PreLine kann auch ein @I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l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 wird dann etwa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ch ein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f�r den Aufbau findest Du in den beigef�gt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inden sich in dem Archiv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lltest diese in ein eigenes Unterverzeichnis kopier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onfig ein Define f�r diesen Pfad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vor Gesagte gilt auch f�r die Fontdatei und den Fon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und das Programm FNTMAKE.EXE bzw. FNTMAKEP.EXE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st Du in dem Archiv FONTS.ZIP. Ebenso eine kurze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einen neuen Font und/oder ein sch�nes Template entworfen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st Du nicht z�gern, diese zu mir zu schicken, damit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r davon prof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zu MaxList 2.14                             Stand Dez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