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  �����   ��   ��  ��       ������   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  ��   ��   �� ��   ��         ��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 ��  �������    ���    ��         ��     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  ��  ��   ��   �� ��   ��         ��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  ��   ��  ��   ��  �������  ������  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functional filebase processor for Maximus CBC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 line aware and templa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 - 1995 by 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nd Overview of MaxList Template-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uses templates for ALL output in file lists and FILE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ntain the information how to format the header and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limit in the length of a line for template fil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le descriptions. A template or one file description may b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kB in total. If this value is exceeded, they will be trucated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ength of 8192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buffer of course is not limited to 8 kB, in ord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likely that a large amount of tokens may occur on one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ll soon get unreadable or unprocessable if you write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it is possible to insert a continuation charact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hysical line feeds in a file without breaking the log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a logical line can extend to several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inuation characted is a back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@FileSize(#######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ate(DD.MM.YYF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just("@AreaName",l,15,t) @Adjust("@FilePath",l,32,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block above is displayed in one lin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 character, as well as any following blank or CR/LF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whole string ONE CR/LF is added, nevertheles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m occu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\ itself, you have to quote it by wri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 (\\). This will translate to one backslash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lash \\ in text" thus translates to "Backshlash \ in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use MECCA color tokens in the BBS header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translated by Max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CCA toke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ls]  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and Background     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lack]                         [darkg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lue]                          [light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reen]                         [light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yan]                          [light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d]                           [light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genta]                       [lightmage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own]                         [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ray]                          [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et foreground and background color simultaneous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token ON, e.g. [white ON blu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S token may be grouped together with color token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CLS red on blue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he bracket ([) as normal character in the tex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it ([[), e.g. [CLS WHITE][[White] [[[YELLOW]Yellow[WHITE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automatically adds the MECCA token [left cr lf]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in the BBS header. By this sequence of characters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s the header and so is able to remov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extensive syntax check is done by MaxList. So the resul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if you miswrote some tokens or made errors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ote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EBUG MODE OF MAXLIST FOR YOUR FIRST TRIE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nly possibility to avoid changes to FILE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List will then place it's output in a file named FILES.$$$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nging the original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 lists all templates, their function and thei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types of templates are available: BBS, AREA, GROUP, REPORT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s AREA, GROUP and REPORT each seperate into HEADER and FOO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ight templates are available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types HEADER of BBS, AREA and GROUP each contain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single file description lines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reads @FORMAT(@ID @ID ... @ID) and it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thi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o have a header you have to write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this statement) in either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(@ID) have to consist of the single tokens for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, date, descrip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sible arguments depend on the kind of template. Unresol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s are removed. If they are written within an @ADJUST state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 is used instead t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HEADE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specify a special header for the FILES.BBS files for each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roup. But take into consideration that ALL templates mus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main memory. So things are limited under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least one BBSHEADER should be specified. Otherwise MaxLis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al one which may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BBSHEADER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FileDesc(31, 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 FOR MAXIMUS 3.0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supports a special kind of FILES.BBS format which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nd file date in addition to the norm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ecial format is defin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D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the area definition block in Maximu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pecial case a template is needed where the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ize(#######_f)@FileDate(MM-DD-YY__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eeDwnLd@DlCounter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nge the border size at @FILEDESC to your need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REEDWNLD and @DLCOUNTER may be left out, if you do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simple @FORMAT statement should th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ize(#######_f)@FileDate(MM-DD_YY__)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use this @FORMAT statement for areas which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DATELIST. In this case MaxList will NOT print any file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n the FILES.BBS files. This way it is possible to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for ALL areas! This template is located in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HDR3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TIT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you may use a title template. So it is possible to insert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type immediately after your logo (ListHeaderFile) in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a graphical font for this title which places the listnam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 the date, time and day as well as the new files fl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here if the corresponding tokens are given. For an exampl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ITLE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Templates (AreaHeader / AreaFoo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pecify two templates for each area: AreaHeader and Area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oter is optional. A @FORMAT statement MUS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is printed at the beginning of each area. It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file description entries. At the end of each area a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printed OP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UPE list is generated, the AreaHeader and the @FORMA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herein are used to list the dupe files. For an exampl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 DUPEHDR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Templates (GroupHeader / GroupFoo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templates are required by the report par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Header must contain a @FORMAT statement, the GroupFoo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Header is printed before any area of this group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rea entries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Templates (ReportHeader / ReportFoo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templat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Header is written to the beginning of the statistics of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Footer at the end, immediately before my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port templates no @FORMAT state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atic Structure of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ListHeader 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...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stTitle      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e, time, name, flag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 xml:space="preserve">͵ 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Header with @Format statement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 Description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...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 Description                 �   ��� Omitted at repor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   </w:t>
      </w:r>
      <w:r>
        <w:rPr/>
        <w:t>Dupe list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Footer     (Optional)         �   �   only one Area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.. additional Areas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 xml:space="preserve">͵ �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ortHeader   (Optional)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oupHeader with @Format statement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s of this Group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...                             �   ��� Only when AllArea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s of this Group               �   �  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   </w:t>
      </w:r>
      <w:r>
        <w:rPr/>
        <w:t>Always at repor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oupFooter    (Optional)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.. additional Groups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ortFooter   (Optional)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ListFooter 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...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Copyright Log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new files list with title, AreaHeader, Group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 ����� �   � ����� ��� �     ����� ��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� ��� ����  ����� ����   �  �     ����   ����    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����� �   � �     ��� ����� ����� 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was created at 22:50 on Monday, 18.Dec 95 by MAXLIST+ 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files are less than 30 days ol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>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 </w:t>
      </w:r>
      <w:r>
        <w:rPr/>
        <w:t>Available: 3 files (236.91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>Newest: FRO_PWAD.ZIP  (03.09.1995, 7908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Size    D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ILES.ZIP    24944 01.09.95  Alle neuen C'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_PWAD.ZIP   79084 03.09.95  Frodo PWAD for DOOM2 and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M2 level 1, 2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tic e1m1, m2, and m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FAQ4A.ZIP  132890 29.08.95  FAQ zu OS/2 Warp 3, deutschsprac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gabe 3a v. 03.03.95, TXT und 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۲���                     </w:t>
      </w:r>
      <w:r>
        <w:rPr/>
        <w:t>NEWFILES SUMMARY          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�����������������������������������������������������������</w:t>
      </w:r>
      <w:r>
        <w:rPr/>
        <w:t>Ĵ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۲���        </w:t>
      </w:r>
      <w:r>
        <w:rPr/>
        <w:t>72 files (5.553 Kb) in 24 Areas (6 Groups)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: GFD.APP - Gfd-Net Applicatione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: 9 files (694 Kb) in 3 area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      Description                                  Files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��������������������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D.APP.ARC       Archiver    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APP.BACK      Backup Tools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APP.EDIT      Editoren    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: GFD.FNT - Gfd-Net Mailbox Programm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: 18 files (1.388 Kb) in 6 area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      Description                                  Files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��������������������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BBS       BBS Programme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DOOR      Door Programme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MISC      Diverse Tools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PNT       Pointprogramme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TOSS      Tosser      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: 3 files (231 Kb) in 1 are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      Description                                  Files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��������������������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Lokales Echo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This list was produced by MAXLIST+ (Version 2.14�OS2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opyright 1994/95 by Wilfried Brinkmann, 45529 Hattingen, Germ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gistered to: Wilfried Brinkman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mplat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 describes all tokens available in th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token the valid template types or valid section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 same tokens will have a different result.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at sums (e.g. @FILES to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token starts with a "@" (the german word for this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lammeraffe, which would translate to "bracket monkey" in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urely is not the right translation. Sorry, the translato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oken has parameters, these have to be put in paranthesis "( 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parameters within the paranthesis are seperated by a comma "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ifference in upper/lower case writing. The toke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d into each other as you like, i.e. further tokens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of on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@Adjust(@Adjust(@Adjust("Test1",l,5),l,10),r,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 are diplayed in [brackets]. The bracke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have NOT be given in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veral parameters are allowed but not all of them are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part may be omitted. Nevertheless you have to give the comma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@FileDesc(31,79,,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@Format(@ID @ID .... @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is used, as mentioned above, for the format of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description in a FILES.BBS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MUST be present in the following templa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Header       - Fo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Header      - For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Header     - For report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other templates this statement is superfluous. When MaxLis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ever the less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@FORMA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@FreeDwnLd@DlCounter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ocessing the resulting FILES.BB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FAQ503.ARJ /bt [00] Novell FAQ Version 03/95  ASCII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utschsprachige FAQ ueber alle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t Novell zu tu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kl. aktueller File- und Mailbox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ST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List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BBS and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prints the lis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lis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      [Name]   - [Name] or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&lt;days&gt; [Name]   - [Name] or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     [Name]   - [Name] (when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[Name]   - [Name] 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      [Name]   - [Name] o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HAN      [Name]   - [Name] or OR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@ListTyp is used within @TEST, not the Name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name of the type will be used for compar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est(@ListTyp,=,All, ...) is TRUE, if the list is of typ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Test(@ID1, &lt;|=|&gt;, @ID2, @IDTrue, @ID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: 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of parameters. @ID1 is compared to @ID2, valid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ess than' ("&lt;"), 'equal to' ("=") or 'greater than' ("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on the result @IDTrue or @IDFals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@Test(@Groups,&gt;,1,(@Groups Groups),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m of groups is only printed when it is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TitleTemplate a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Path(s) as given in DownLoad, e.g. D:\LISTS\SHUTTLE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S.BBS contains a path name in the file name,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In all @FORMA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ame of a file leftbound with a length of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ame is shorter than 12 characters it is filled with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"ABC.ZIP____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th in the FILES.BBS is NOT printed in the lists, but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Date(Dat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In all @FORMA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ormat the date as you like. The parameter DateForma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 The following placeholders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- Day     01 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Month   01 .. 12, or name of month (Jan, Feb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-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Flag fo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file is older than specified for any flag, a bl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Underscore, replaced by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Format: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.MM.YY        - 20.0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.YYYY         - 09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-MM-YYF       - 20-09-9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M.YF          - 20.09.9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.MMM_YYYY     - 20.Se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M.YYY         - 20.09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-MM-YYF_      - 20-09-95+_  (_ is a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Size(Siz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In all @FORMA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a file. The number may be formatted and converted to oth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(Kb Mb etc.) as you like. Internally it is counted 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onverted to kilobytes (div 1024) and megabytes (div 10485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nversion is allowed in the BBS templates for TYPE DAT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or this template MUS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ize(#######_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- replac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- conversion to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conversion to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fill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Underscore, replaced by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The chars K, M, F NEED to be placed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Format: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(Empty paranthesis)        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#                   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.###                           12.346.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(conversion kilobytes)            120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.###K                          120.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conversion megabytes)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.###M     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F                              123456.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MF                           ____117  (_ represents on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_M                             117_     (_ represents on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REEDWN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reeDwn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@FORMAT statement in BBS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orresponding string (when define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reeDownLoad) and an additional blank. When FreeDownLoa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or this area or group, then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results are "/b ", "/t " or "/tb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L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DL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@FORMAT statement in BBS and AREA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ownload counter (DLCounter) is specified in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printed when none is already present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ownload counter is already present in the FILES.BBS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LCounter is specified in the configuration, but this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used in the BBS or AREA template, any existing download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brackets match those of DLCounter is removed without gr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DLCounter is specified in the configuration, this tok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n additional blank is added, when a download counter is pri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WHOLE name of an area, including File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rea EDIT is located in group GFD.APP,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FD.APP.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ame of an area without FileDivisions. For area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"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ROUP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Group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ame of the group, e.g. "GFD.AP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name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DESC / @GROUP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Desc / @Group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description for an area or a group.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scription is limited internally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ACS / @GROUP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Acs / @Group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ccessLevel and Keys of an area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fined a translation in the configuration (USERLEVEL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defined there is printed. Otherwise the level/key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ined at the corresponding area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access string is limited internally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@FORMAT statement of AREA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"normal" file list processors print an offline str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nd date if the file is not present in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xList allows the parameters to be put on any place, an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ccessary for inserting the offline string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offline string should be printed, you have to define 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Test tok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est(@FileSize(),&gt;,0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ize(#######F) @FileDate(DD.MM.YYF)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just("@OffLine",l,17)) 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sets the file size to 0 when a file is not accessibl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0 byte file is regarded as not present ei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de tests the file size to be greater than 0, if tha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Size(#######F) @FileDate(DD.MM.YYF) is printed af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le size is 0, @Adjust("@OffLine",l,17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REA and BBS templates, but not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NEWEST fil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s not formatted in any way. It will be printed a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Date(Dat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REA and BBS templates, but not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the NEWEST fil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parameter DateFormat is the same as described at @FILE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Size(Siz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REA and BBS templates, but not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NEWEST fil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parameter SizeFormat is the same as described at @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s the unformatted sum of files. It depends on the templ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/ BBS  -   sum of all fil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    -   sum of all file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 -   sum of all fil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Bytes(Siz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um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parameter SizeFormat is the same as described at @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depends on 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/ BBS  -   sum of the bytes of all fil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    -   sum of the bytes of all file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 -   sum of the bytes of all fil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GROUP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um of areas. The output depends on 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    -   sum of all area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 -   sum of all area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um of all group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use FileDivisions, the sum of group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inGroup = group without FileDivi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has neither a tag, ACS 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P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tit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m. What could this one be? This token is replaced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XLIST+ v#.##'. I hope you will ALWAYS use this toke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'+' sign occurs only at registered versions of MaxList, v#.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version number of Max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Date(Dat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tit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ctual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parameter DateFormat is the same as described at @FILE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Time(Tim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tit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ctu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TimeFormat is a formatting string (analog to @FILED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consist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- hour     00 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minute   00 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- second   00 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underscore, is replac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:MM:SS        - 22.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             - 22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:MM.SS_       - 22:17.05_  (_ is on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tit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ame of the day as defined in the configuration of Max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translation is defined in the configuration the english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tit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is replaced by &lt;days&gt; in the new file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for its usage may be found in the template TITLE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lags(Flag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tit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Flags prints ALL new file flags as defined at FLAGCH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They are each sepe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FlagFormat defines how to format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- print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- print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print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Char            7,!  14,*  30,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of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n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Flags($_=_#_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axList will prin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= 7 days, * = 14 days, + =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ON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ontStr(FontName, @ID), @FontStr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ny desired text in a graphic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FontName - name of the font as defined in the fon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NTMAKE(p).EXE to create your own ones 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ame of a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ID      - the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you must have loaded a font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tatement LoadFo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 font is loaded, NOTHING will be pri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special things to res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haracter in a graphical font has several lines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at the same position in consecut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very output may be formatted using @ADJUST,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@FONTSTR token for EVERY line of the 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font having 3 lines in height, a @FONTSTR toke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laced at each column and row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Name has to be given for EVERY occurance of @FontSt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@ID is only valid for the FIRST occur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djust("@FontStr(Digi3x5, -'@ListTyp'-)",c,79)@CrL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djust("@FontStr(Digi3x5)",c,79)@CrL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djust("@FontStr(Digi3x5)",c,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your own fonts using a utility that comes with Max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fonts are added to the MaxList archive (FONTS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 add additional line feeds in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djust("@ID", L|C|R, Len [, 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a string left bound, centered or right bound and fills or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giv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D may contain any token except @FILE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ID MUST always be enclosed in quotation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just("  This is a test",L,20)  will print |  This is a te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| is not printed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may be adjusted left-bound ("L"), centered ("C") or right-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R"). The string is padded with blanks to become "Len" in length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only when the string is shorter than "Le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optional parameter "T" (for truncate) is given, the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uncated to the length "Len"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Desc(Left, Right [,Lines [, T|TF [, PreLine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and prints the description f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       - left border of the continued description (i.e. lin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bove). Any value in the range of 1 to 6553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, but it must be less than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   - right border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value in the range of 1 to 65535 is vali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greater than the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      - Optional. If given, the number of lines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is limited to "Lines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able for pages and pages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value is set to 0, the numbe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mit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 any value in the range of 1 to 65535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or TF     - Optional. T means Truncate, TF means Truncate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the description is completely new ma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not fitting in the borders (left -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"T"runcate is specified, no make up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 too long lines are truncated at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TF" is a important feature for people using a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unter ;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"TF" is specified, MaxList will only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line when it exceeds the right border. If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recognizes in further processing that the des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maked up again, the truncated part is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 before the rest of the text 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ine     - Optional. With this, you can create a li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. The string in PreLine is placed at the be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line, was normaly holds (number of left)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e you can use PreLine, to add a "+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continous line. PreLine itself can contains a @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.e. @Adju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FileDesc(31,79,,,@Adjust("+ ",l,3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duct of this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.ZIP         12K 01.01.80  Eine Tes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+ mit Erweitert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 Beschreib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 einem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(complexe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Format(@FileName�@FileSize(#######)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FileDate(dd.mm.yyf)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FileDesc(31,79,,,@Adjust("�",l,13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Adjust("�",l,8)@Adjust("�",l,1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printout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1.ZIP   �  12351�01.01.80 �Eine Tes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�         �</w:t>
      </w:r>
      <w:r>
        <w:rPr/>
        <w:t>in Tabelle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�         �</w:t>
      </w:r>
      <w:r>
        <w:rPr/>
        <w:t>mit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FILE.ARJ �  12351�01.01.80 �Noch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�         �</w:t>
      </w:r>
      <w:r>
        <w:rPr/>
        <w:t>in Tabelle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La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y the example templates included with MaxList. You fin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EMPLAT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unpack them to a particular subdirectory and use a "Def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xList configuration to specify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s also valid for the font files and the FontMak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nts and the FNTMAKE(p).EXE program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FONTS.ZIP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esigned a new font or created a nice template fil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esitate to send it to me. So other MaxList users will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Doc for MaxList 2.14                            Date: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