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PLACE THE FILE LOCADD.ANS IN A PLACE WHERE YOUR USERS WILL SEE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TEN TO PROMOTE THIS DOOR GAME....  THANK YOU!  (If you don't like the 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ake your own, but please promote LOC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things that need to be addressed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Game MUST be set up by running the config program (config.exe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add the maintenence program to your nightly batch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not do the nightly maintenence routines!  Sorry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uto nightly cleanup will be implement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tenence Program = LOCMAIN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ONLY recognizes DORINFO1.DEF at the moment! 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game is NOT multinode at this time.  The multi-node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one of the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batch file is needed to run the program.  An examp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DIR\DOORS\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BBSDI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something similar.  Modify it to suit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nks for using LOC, please consider rgister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Steve Hisco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