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�����Ŀ�����Ŀ   �������Ŀ�������Ŀ��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>
          <w:rtl w:val="true"/>
        </w:rPr>
        <w:t>ٳ������   ����ڿ�������ڿ</w:t>
      </w:r>
      <w:r>
        <w:rPr/>
        <w:t>����</w:t>
      </w:r>
      <w:r>
        <w:rPr/>
        <w:t>Ŀ�����</w:t>
      </w:r>
      <w:r>
        <w:rPr>
          <w:rtl w:val="true"/>
        </w:rPr>
        <w:t>ٳ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۳���۳  �����    ���۳�������۳����  ���۳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۳���۳  ������    ���۳��۳���۳��۳  ���۳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۳�����</w:t>
      </w:r>
      <w:r>
        <w:rPr/>
        <w:t>Ŀ�����Ŀ   ���</w:t>
      </w:r>
      <w:r>
        <w:rPr/>
        <w:t>۳��۳�������۳  ���۳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   �����������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All Users Bulletin Generator, For RemoteAccess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oard v2.xx &amp; Dorinfo1.Def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Note v0.70 -  CopyRight Jeremy Landvoigt, 1994-96  - IceNote v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Some Of IceNote's Feature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enters EMOTION where others say "Mister X Says :"  IceNote 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ster X Hostily Barfs or Mister X Annoyingly Whines"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+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, IceNote has a feature where the user can create their ow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rather than having IceNote randomly generate the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keeps a log of all users that run the program at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they run it. Also it keeps track of the alias they 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has easy to configure colours for Lines, Header, Header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will self-exit after 5 minutes of inactivity,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from wasting online time if they have forgotten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messages that are written in IceNote are stored in an encryp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viewed using the Sysop Utility program Note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tell the user's name who wrote the message, their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and date the message was written, and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s for SysOp to add NON-ABORT codes to the bulletin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Set Up! Not Like a lot of programs sysops have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Note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-96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t has been registered is prohibited;  distribution &amp; execu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, unaltered version is permitted, indeed encouraged, as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l support-files and documentation that accompany the program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 None of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ceNote archive may be modified in any way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thout the express permission of Ice Technologies.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 of either evaluation or registered versions of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(but not limited to) hex-edit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quickly reached for information through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, or at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@hopserv.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L3Y 5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 mentioned in this documentation are Copyrigh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    - CopyRight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-- this program, or for any claim by any other party.  The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at IceNote is guaranteed to do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Ian Thomsen, David Doyle, David Casey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Quagliotto for all of his help. Their suggestions, Bug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y �eta testing have been an enormous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Kevin McKillop for creating and maintai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page on the internet! (http://www.ionsys.com/~mckkev/ice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Note v0.7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Note v0.7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ations of a online comment door,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but DO NOT under any circumsta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executables or alter any files that com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e AUSTRALIAN and NETHERLANDS registration si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, so please do not forward your registratio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ither of these sites (if you have an old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). Both sites are continuing as support sit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charge of $15 will be levied against any N.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. Until both the full payment, and the service charge i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 of a MONEY ORDER, the registration (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)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ote was written/coded by Jeremy Landvoigt of Ice Technologie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9/912.  The original code for IceNote was developed o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go, and the program was known as NTAU (Note To All Users)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users could use to post there own news bulletins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elt like saying.. whether ads for a new BBS, a challen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dare to conquer a particular online game, sometimes a flam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ticular people.  It didnt have nearly as many features as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has. It was actually kind of ugly :). It didnt do very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 NTAU was one of the very first online programs that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, and it really wasnt meant to be releas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now that I have written IceChat and IceEdit, I decided to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my older programs off of the dusty shelf and totally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he result was IceNote, a brand new, Message to next call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loaded with some very unique features. I hope you guys like it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ne of the least stressful and fun programs I have ever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sure you will agree it will be sure to provide a lot of peop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le due to its intere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Setting Up IceNote with NoteCfg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Note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take you step by step on how to use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Cfg.Exe to set up IceNote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 &amp; Ex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 Without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it Without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Inf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ked Us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base Read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: Save your current configuration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: Save your current settings and continu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: Exit the program, but do not save anyth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if you really mess up your configuration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Info: This will give you a screen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status of IceNote. If you are unregistered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: This will display the current program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release date, major change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the locked user editor. This feature is very useful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"problem" users. If you are in a situation where are user is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, simply enter his/her name in one of the fields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attempts to execute IceNote, it will not allow the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. Supports up to 23 lock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base Reader: This option will allow you to read not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written and saved.  All messages that are eve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are saved to the datafile. It will allow you to see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what their alias was that they chose, the message tex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lletins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base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File: IceNote will generate both an ANSi and an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user message text. In this field you can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name of the bulletins file. Do NOT specify the fil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ote will automatically create two files with the specifi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s .ANS and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: This is the file that IceNote creates that all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in. Specify the filename ONLY! Do not specify the path, as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y to use the INOTE environment variable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ck Alias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 RA Alias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ined Emotion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pe Codes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 Censoring {+}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ndom Expressions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 Disconnect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ck Alias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 Ctrl Codes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"ENTER" Prompt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lletin Mode   SIN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ck Alias: Should IceNote allow the user to create their own ali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place of their real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 RA Alias: This feature can only be used with RA/PB. If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a valid Ra 2.0x exitinfo.bbs file in the curren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in the user's BBS alias, and will allow them to use 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ed emotion: Should IceNote allow the user to pick their own 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pe Codes: Should IceNote allow the user to enter pipe cod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olour of the message text? Selecting no will filter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codes. Selecting yes will convert the pipe codes to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 Censoring: This is a registered only feature. Enabl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ceNote to censor the entire message text.  All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inappropriate must be in a textfile called CENSOR.CFG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appropriat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 Expressions: Should IceNote generate random expressions?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will put "Jeremy Landvoigt says:" rather than pu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Jeremy Landvoigt happily sings:" for example. IceNote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 different combinations of expressions that it can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Disconnect: Should IceNote allow a menu option to log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Alias: Should IceNote check the user defined alias agains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also any inappropriate alias' in the ALIAS.CFG file? If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determines that the user has chosen an unacceptable alia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CTRL Codes: Should IceNote allow users to make use of Control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, Control codes are used by remote access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such as displaying user information.  NOTE: Ice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 CTRL-X, or CTRL-KX combination no matter what this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t, because they are both too hazardous, as one will caus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n external door (such as FORMAT C: ) and the 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RemoteAccess to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"ENTER" Prompt: Should IceNote append a "Press ENTER To Continu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onto the ANSi/ASCii files that it will generate? This is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for BBS's that have a built in Hardcoded promp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played when a "CR Prompt" code is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lletin Mode:  IceNote has two (2) different available bulleti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can have single bulletins - when a new bulletin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 is deleted resulting in only one bulletin at a tim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- when a new bulletin is entered, it is APPEND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 When the file is displayed, it will show the first bullet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etc.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: Enter the name of your BB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: Enter the SysOp nam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 (Dark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 (Ligh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T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 Te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name/Ali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o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ck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ault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that will show you the list of available colors.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/R st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Abort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ay St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Text {+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Secu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 Msg Leng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ike Symbo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 String: This will allow you to define the code/string that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as a "WAIT FOR CARRIAGE RETURN". It defaults to CTRL-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happy face) because that is the code that is used i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use RA to wait for a carriage return when displaying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Abort String: This is the string that the SysOp can option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include at the beginning of the bulletin, so that the us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viewing of the bulletin. In RemoteAccess this code is 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ay String: This is the string that IceNote will use if the SysOp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eading pause included at the end of the bullet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this code is ^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select the type of border you want IceNote to use. It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line "���" or single line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der Text: This is a registered only feature. This will allow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ble string in the header of the ANSi bullet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IceNote v0.70 [Reg'd]                CopyRight 1994-96 Jeremy Landvoig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f you were to put your BBSname in this field, it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IceNote v0.70                                      Ice Technologies BB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can personalize the header a little bit more to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Security: Users with this security or higher will not b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inappropriates alias' or text. Also, IceNote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ll control codes, except CTRL-X and CTRL-KX.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feature is properly configu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 Msg Length: What is the maximum number of lines that the to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? (This number may range from 1-15).  Use a smaller nu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ceNote in Graffiti mode, such as 3. For regular users,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. If IceNote is specifically for SysOp bulletin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ke Symbol: This is the character that IceNote will use to stri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text from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Setting Up IceNote.Exe With RemoteAcces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Progra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teCfg' BEFORE attempting to install IceNote into RA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IceNote correctly before installing it into your bb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Note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IceNote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** : Do _NOT_ write protect _ANY_ Of the IceNote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Note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NOTE is recommended and is assumed to b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Note find it's configuration files (if it is not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urrent directory), you need to define an environment vari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OTE={PATH TO ICENOTE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NOTE  -  NOT ICENO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Note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figuration. Failure to setup the environment variable can re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Note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NoteCfg.Exe and configure all of IceNote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in this document. You MUST configure IceNote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need to set up IceNote to run from a Type 7 shell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ither from a batchfile (recommended) or directly.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your commandline sh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NOTE\ICENOTE.EXE -D:C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D: parameter will IceNote where to find the dropfiles (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info.BBS). Also, remember that if you are runn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UST have your INOTE environment variabl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it from a batchfile, the file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RA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you run IceNote, be sure that the IceNote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Note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ceNote.Exe directly, IceNote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That Are Used By IceNote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.CFG   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not be used as an alias. The Format is simpl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 word per line. If you do not want users impers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, it is recommended you put your name in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eNote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.CFG     - This is IceNote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in order for IceNote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OTE.CFG      - This is the locked user datafile, explained earli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.LOG     - This is the logfile that IceNote will create.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users have entered the door, and whether they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ote. It will also record any alias that might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.DAT     - This is the datafile created by IceNote tha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k of us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TH]\????.ANS - This is the note ANSi screen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TH]\????.ASC - This is the note ASCii screen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Archive Contents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 should be in a ZIP compression format, an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CFG.EXE         - Use to configure the program, and also a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ad the current message and find out wh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, what alias they used, and what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ime was when i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 for USA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GER        - Germany/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- United Kingdo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from either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Other Ice Technologies Utilitie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Sof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many other BBS types as long a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0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was the third Ice Technologies door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ll users type door with many neat features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RemoteAccess v2.0x, and the latest release of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was the fourth Ice Technologies utility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emoteAccess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Ice Technologies utility to become availab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functional online user editor for RemoteAccess v2.0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newest Ice Technologies door available!  Took awhile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released, but you won't be disappointed.  Full featur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ystem for RemoteAccess and ProBoard. Many uniqu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even more features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e Technologies utilities are available from our internet home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nsys.com/~mckkev/ice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ote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407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9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D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Link            Slash BBS                 The Fisherman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delburg, Germany       Venray, The Netherlands   Maryland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21-390239           +31-478-550103            (410) 561-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68/6022       Fidonet 2:284/801         FidoNET 1:261/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9200          Max. Baud 33600           Max. 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D                Flags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Communications   Crossed Wires BBS         Lost Horiz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aster, Australia      North Carolina, USA      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-9850-9115           (919) 580-7194            (915) 757-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633/262         FidoNET 1:3660/809        FidoNET 1:38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288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D                S B D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0) 226-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15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Baud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