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Interactive Electronic Mail Stand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MSI) "include" file (November 26, 1995 Release) for Maxim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Setting up the IEMSI.M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The IEMSI.MH funct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How IEMS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 is an automated information exchange protocol w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learn the name, location, and terminal settings of one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manually set his/her settings in the BBS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 The included IEMSI.MH file was written in Maximus' M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brings Maximus 3 Sysops the option of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reely distribute the IEMSI.MH include file, along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MSI.DOC) as much as you want.  You may edit it to your liking, but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distribute any of those edited copies for two reasons: 1)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problem with the file, and will ask me why it doesn't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help them if the file has been edited (usually the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 result of an edit).  2) The people that helped me o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and I believe them and myself deserve credit for the file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decides to take that information out of the file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by Fidonet Netmail at 1:215/9874, or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In.USA@yuronet.cmnsens.fidonet.org for problems, questions, or (dare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This runs under the DOS version of Maxim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two for implementing information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advanced program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the IEMSI.M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IEMSI.MH file with an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cursor to line 41 (uncommented version), or line 46 (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: '#define NAME     "Yuronet"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#define stat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BBS��������&gt; #define NAME     "Yuro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f the BBS�������&gt; #define SYSOP    "Made In 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BBS is located���&gt; #define LOCATION "Pleasanton, 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, etc, for your BBS�&gt; #define NOTICE   "(C)Copyright Me, Inc. '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oftware�����������&gt; #define SOFTWARE "Maximu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BS software����&gt; #define VERSION  "3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 on BBS software�&gt; #define SERIAL   "WATCOM C/32 v10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otal number of bytes for all these fields must not tot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11 bytes.  No field should exceed 60 bytes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the us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a MEX program to use the information in the _emsi_data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the user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max.m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iemsi.m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_emsi_data: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emsi_detect(userinfo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("\n\nIEMSI login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:= userinfo.name + ";y;" + userinfo.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("\n\nManual login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ed above is the SIMPLE.MEX fi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emsi_detect() function returns a value greater than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SI login was successful.  If the number is equal to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, the logi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e the MEX program you created using the MEX(P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MEX MYPROG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&gt; MEXP MYPROG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en your LOGO.MEC file, and place the following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ssuming you are using the original LOGO.M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d:\path\MYPROG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 is the drive, path is the path to the file (usually \max\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.MEX is the name of the program you made.  Or, you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CTL file and 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ogo       Misc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ogo       :M\MYPROG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 your LOGO.MEC file using the MECCA(P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MECC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&gt; MECCAP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t's it.  Users that have the IEMSI capability should be able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utomatically.  If you want to have the MEX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user's configuration, you will have to make your own M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sercreate(), userupdate(), userfindopen(), and userfin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n this case, you need information about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si_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IEMSI.MH funct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unctions useful to any programmer are list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functions in the file, but they are needed only for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Note that some of these functions require that others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rder to proper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emsi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structure contains all the informatio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.  It describes who, where, and how to contact th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's terminal capabilities, what the user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ant during the login process, and the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If protocols.directzap and/or protocols.zedzap are found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hose external protocols installed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erpret them as the Zmodem protocol.  If Kerm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and you don't have an external protocol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, you will need to use another protocol that is foun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about which protocol to use, or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of none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types of variables include strings (string)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uns char), and singed longs (sin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string   The user's name. 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is capitalized. (e.g. "Yuri Wiit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string   The user's alias. 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is capitalized. (e.g. "Made In U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string   The user's location.  (e.g. "Pleasanton, C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number               string   The user's data phone number, if an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l programs put the voice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mistake.  (e.g. "(510) 555-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_number              string   The 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 "(510) 555-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string   Case insensitive; all lett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case.  (e.g. "secr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;                sin long User's birthday in UNIX notation (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since Jan 1, 197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_to_stamp() function to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date.  (e.g. "788940000")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 negative number if the user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name                 string   The user's terminal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 "Zap-O-Com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        string   Version of the user'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  (e.g. "2.0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         string   Serial number of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on program.  (e.g. "4A-24E7CB-4C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tty                uns char TRUE if TTY terminal emul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avatar             uns char TRUE if AVATAR/0+ and ANSI X3.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ansi               uns char TRUE if only ANSI X3.6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vt52               uns char TRUE if DEC VT52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vt100              uns char TRUE if DEC VT100 is supported.  VT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with ANSI codes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color on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len                uns char The length of the user's screen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width              uns char The width of the user's screen (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nulls              uns char The number of nu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directzap       uns char TRUE if the user can use the Direct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fer protocol.  (a variant of Zed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zedzap          uns char TRUE if the user can use the Zed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fer protocol.  (a Zmodem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zmodem          uns char TRUE if the user supports Zmodem. (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sealink         uns char TRUE if the user support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kermit          uns char TRUE if the user support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tabs         uns char TRUE if the user's terminal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TAB (ASCII 09H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ibmchars     uns char TRUE if the user's terminal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8-bit IBM PC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news             uns char TRUE if the user wants to hav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nouncements, etc.,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mailcheck        uns char TRUE if the user wants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hotkeys          uns char TRUE is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scrnclr          uns char TRUE if the user wants screen clea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nopage           uns char TRUE if the user is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more             uns char TRUE if a more prompt should be s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fullscred        uns char TRUE if the full screen message editor/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capitalize(string: wrong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wrongcase   A string containing any mixture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same string with prope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e first letter of each word of the given string i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maining letters of each word are chang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ful for properly capitalizing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where you cannot be sure that proper cap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_32_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long crc_32_tab(unsigned long: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ndex       An unsinged long from 0 to 255, which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c_32_tab array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calculated value from the crc_32_tab array at the giv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stead of using the famous crc_32_tab table, used i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, this function calculates what the variable at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ontain.  Calculating rather than using the table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code in the program, and the resourc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crc32(string: str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strtoproc   The string to calculate the Cycle Redundancy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calculated CRC 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the given string and calculates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) on it.  A CRC helps two program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a being transmitted over a modem is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igned long hexstrtolong(string: str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strtoproc   The string containing the hexadecim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hex number converted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string containing a hexadecim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it to a signed long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msi_det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igned int iemsi_detect(ref struct _emsi_data: recvd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recvdinfo   The _emsi_data structure. 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this structure will be filled with the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IEMSI logi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-2, if a non-IEMSI response was received.  -1, if the IC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received from the remote properly.  0,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EMSI_IRQ.  1, if the user'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 successfully from the remote, but the remo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the ISI packet successfully.  2 = The IEMSI negoti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turned value is greater than zero, the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user's information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assume that the user does not support IEMSI logins,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onform to 100% of the IEMSI specif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nection between the BBS and the user is ver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formation cannot be exchanged without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s performs an IEMSI negotiation,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IEMSI logins, will get the information nee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user information about the BBS.  It takes onl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if the user supports IEMSI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able to a user tha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tohex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longtohexstr(unsigned long: num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numtoproc   The number of type unsigned long to convert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eight character string containing the number converted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 is not large enough to take up all eigh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s are added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number of type unsinged long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s it to an eight character string containing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char toupper(unsigned char: let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letter      The letter to be converted to upp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letter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lowercase letter and makes it upper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s already upperase, or the character giv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at all, the given charac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long xor32(unsigned long: compare1, unsigned long: compar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compare1    One of the two values to be compared by the "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" process.  It is of type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2    The other value to be compared, also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result of the "exclusive or" operation in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performs an "exclusive or" on the bi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numbers.  This process compar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of each number and returns the follow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1 ��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0 ��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1 ��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0 ��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IEMS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MSI information exchange starts with the server (BBS)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IRQ packet.  This packet never changes, and is "**EMSI_IRQ8E08.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s IEMSI capable, it should then send its EMSI_IC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et contains the "**EMSI_ICI" string, the length of th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hex, the actual packet data, and then a 32-bit Cycle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).  Since this packet could contain any kind of data, the CR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everything it contains is error-free.  If the packe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server sends its EMSI_ISI packet to the remote.  If not, the EMSI_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let the remote know that the EMSI_ICI packe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I_ISI packet contains the "**EMSI_ISI" string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packet in hex, the packet data (containing the BBS informa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n hex.  If the remote deems the EMSI_ISI packet to be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ACK packet is sent back twice.  If not, the EMSI_NAK packet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hould send the EMSI_ISI pack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during this process, if either side sends an EMSI_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e negotiation is cancelled, and should not proceed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one side or the other feels the packets have a sli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it to the other error-free.  Since this packet never chan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**EMSI_IIR61E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EMSI_ACK and EMSI_NAK packets should be not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EMSI_ACKA490" and "**EMSI_NAKEEC3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every packet in the IEMSI negotiation ends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dec) character - better known as the CR,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End of IEMSI.DOC=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