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 I  -  L 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25 (USR v.everything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705-9104 (USR v.everything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9am-9:30pm EST ANY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O is a fast-paced card game where the player must guess whether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rawn from the deck, will be LOWER or HIGHER than the card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riangular board. InterBBS capabale, Bonus applied for clearing th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oint loss for wrong gu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Bonus Value must be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send/receive messages to/from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HIL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HILO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HILO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26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                     Bonus earned if ALL Card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Messages to be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batch file or modify the HILO file supplied.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HILO         Location of HIL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LO HILO.CFG    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Fossil-based multi-port boar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LO HILO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LO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-to-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ERED version of the Door, your players will be abl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back and forth to each other. All messages are PRIVAT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aintained within the Door itself and havs no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 message bases. The Message file (HILO.MSG) will be restar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 restarts at the beginning of each month. If you do not re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n the first of each month then you must manually delete the MS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continue to grow if not deleted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is used when you are looking for a way to expand the HI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tion beyond just running it on your BBS alone. With this optio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 with any number of other BBS' to create some very 'heated' sc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and exchan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has its own High Score file and when High Sco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on participating BBS', the name of the BBS on which the sco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will also be displayed. At the end of the month, the Inter-BBS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set automatically and a winner will be determined and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at the Door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files (EXE, HIS, DOC, etc) can be found in the inclu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BBSxx.ZIP (xx = version). Updates to this file will always be fou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RISE-80 BBS and many other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uses the 'HUB' and 'NODE' concept. The 'HUB'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/controlling BBS to whom all the other BBS' ('NODES') upload/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core files. The 'HUB' then merges all score files and makes a me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HILO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HILO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