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 is a _SHAREWARE_ program. This means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wnloaded  from a  BBS and  be tested for 1 month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 If you then  wish to continue  using the  program 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nd pay a small fee. Then  you  will  receive 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which should be written into  FF.CTL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you to use  additional  registration features of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xtra  features  are  listed below,  and also 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+} later in the manual. You will be able to use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future  releases of  FastFile  without additional co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 will also have the opportunity of valuat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-versions  of  FastFile.  Those  beta-versions 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use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 is copyright protected by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H.Creative Computer Software guarantees neither furthe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nor  support  of  FastFile.  Development  of new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  will  depend on  the  number of  users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ITHER modify  FastFile NOR include FastFile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without the written permission of R.H.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. You may distribute FastFile on a CD-ROM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as long as the CD-ROM is clearly marked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and it explain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use a registration key that has not been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agency R.H. Creativ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copy  and  distribute  unregistered  versions of Fast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dition that you do NOT  charge anything for thi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astFile archive may NOT be forwarded separately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rchive may be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atur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*Extra*  features are  available  when Fast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gistered  and  the  personal  registration  code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SysOp-features can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colors used by  FastFile can be changed  using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ve second long pause and  the information that Fast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disa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 events  can be  logged  on a printer  connec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ture beta versions of Fast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y  the  SysOp  selected  headers  can  be  put  into  FILES.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File displays  upon termination the names of the BB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nd that the program is register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File 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right (c) 1993, 1996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ed to Richard Skalsky FASTFILE DEVELOPMEN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ration   fee  for  the   program  depends  on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-  commercial or private  -  in which  it is  us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BBS is one physically located in a private household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ype of  commercial activity  is practised,  and  where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operated by a  private person.  Other systems 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commercial and MUST be registered as such. 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is required  for each  installation 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 for  MultiLine  systems  which  require  only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provided that  all nodes use the same  BBS an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The registration  fee is  subject to  change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Registration costs per install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NTRY       PRIVATE REGISTRATION    COMMERCIAL REGISTRATIO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eden        250SKr                  1000Sk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A           $35                     $15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rmany       DM65                    DM265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gland       �20                     �9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tralia     $55                     $24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lland       �70                     �29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OTHER     US$35                   US$1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D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250Kr, 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1000Kr,  commercial re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pay by check, 20Kr additional f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52-4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be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S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PACIFIC COAST MICRO BBS</w:t>
      </w:r>
    </w:p>
    <w:p>
      <w:pPr>
        <w:pStyle w:val="PreformattedText"/>
        <w:bidi w:val="0"/>
        <w:jc w:val="left"/>
        <w:rPr/>
      </w:pPr>
      <w:r>
        <w:rPr/>
        <w:tab/>
        <w:t xml:space="preserve">     (805) 494-8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 check or money order payable to: "PACIFIC COAST MIC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PACIFIC COAST 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Mike Ehl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sand Oaks, CA. 91360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65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DM265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istration fe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       ( Requires FidoNet Node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-THL-</w:t>
      </w:r>
    </w:p>
    <w:p>
      <w:pPr>
        <w:pStyle w:val="PreformattedText"/>
        <w:bidi w:val="0"/>
        <w:jc w:val="left"/>
        <w:rPr/>
      </w:pPr>
      <w:r>
        <w:rPr/>
        <w:tab/>
        <w:t xml:space="preserve">    2:2480/99 (+49) 821-98959 V34+,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money order's payable to:    Klaus Gru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Klaus Gru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gstr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199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ansfer the Money on the following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a Crash/Net Mail if you do it that way 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dtsparkasse Augsbu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Z: 720 5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TO: 201 55 19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 Passwor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20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�95,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UK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FORGOTTEN REALM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7358 All Speeds upto 28,800k (BBS 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472 349117 Voice number for any questions (after 6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K check or money order payable to: "Kevin Mi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FORGOTTEN REA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: Kevin Mi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7 Weelsby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ms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Humber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32 8DL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nna call the  BBS to get your Key, then I need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ssword so I can add your account to the BBS before you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 Password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RALI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5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245,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 AUS Cheque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VISA, MasterCard, or Bank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ard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yp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want me to send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Crash Fidone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File attach to your account on GeNNeXX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Place on hold for you to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US cheque or money order payable to: "GeNNeXX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llow 3-7 days to process your key from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heque or Money Order,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NeXX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: FASTFIL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30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lands M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therill Park, NSW 21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E FORMULIER VOOR NED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am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am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ze informatie moet PRECIES hetzelfde zijn wat er in u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e sta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 persoonlijke code wordt gecompileert door deze informati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, daarom is het noodzakelijk dat deze correct is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mer ____________ BBS telefoon nummer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aak telefoon nummer _______________ Fax nummer 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registreer FastFile voor FL 70, prive registr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IK registreer FastFile for FL 295, commerci�le registrati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Ik betaal per Eurocheck, extra kosten FL 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Ik heb het geld per post gestuurt. (Het beste is aangeteke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per Giro naar rekening nummer  49 25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k betaal via de bank naar 3818 60 3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 Bank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n.v. H.L.Ja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v.v. Fastfile registra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ontvangst betaling duurt het ongeveer 3-7 dagen om uw key 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den te ontvangen en door 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 wilt u de Registratie Key ontva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 ) File attach. (Heeft u een voor mij geldig Node Number nodi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File attach op hold op Rocket BBS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1-10) 4502812 tot 28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2/171    FidoNet             15:1100/700   Digital-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:30/0       Rocket-Net          100:800/1700  Game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kunt uw registratie key ook downloaden op Rocket BBS maar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 ik een naam en password nodig zodat ik u in het bestand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m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res:   H.L. Jans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.v.v.: FastFile R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emsterhoek 3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05 XS Capelle a/d IJss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- 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nformation must be EXACTLY that  which you have 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 software  configuration.  Your personal code is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at information so it is necessary  that  it is correct 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 _____________  BBS telephone numb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 number  ______________ Fax number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35,  priva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sh to register FastFile for $150, commercial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have sent the reg. fee by mail,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Post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4366712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 have  paid  the  registration  fee   to  Bankgiro 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  5852-44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 I wish to pay using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 numb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d's expiration dat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DAT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R.H. Creativ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Richard Skalsk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igatan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46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