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Co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ersion 1.05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3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BitCom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ains important information that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Com for Windows User's Manual or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Com for Windows version 1.05CX supports Zmodem, a "streaming,"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ng protocol. See the on-line help for details abou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set the file transfer directory from within the Send File/Receive File Select Protoco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maximum number of characters allowed in a PhoneBook na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om 16 to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modem and Ymodem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t is recommended to select the Hardware Flow Control (RTS/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Software Flow Control (XON/XOFF) when using 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odem protocols for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3 &amp; COM4 in Windows 3.0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odem is configured to COM 3 or COM 4 and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0 in Enhanced mode, there is a good change you wi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he COMx port is currently assigned to a DOS application.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reassign the port to Window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COM3 and COM4 in Windows 3.0 Enhanced mod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add a few lines to your SYSTEM.INI file,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Windows directory. Windows, when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, uses nonstandard settings for COM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4. By modifying the SYSTEM.INI file, you are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use standard settings. (Windows 3.1 us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COM 3 and COM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ndows Notepad to open and modify your SYSTEM.INI file, which is in your Windows directory. In the [386Enh] section of the SYSTEM.INI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f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1Base=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Base=2F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3Base=3E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4Base=2E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MCA or EISA system, you may also need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ine in the [368Enh] section, so that these COM por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interrupt sig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68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RQSharing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WINDOWS after adding these lines. You must restart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IRQ Conflicts When Using COM3 or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odem is configured to COM 3 or COM 4, you will probably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"Modem does not exist" or "Modem not found" when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 receive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is probably sharing an IRQ (interrupt request)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ctive serial device.  This usually happens when more tha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(COM) ports are used. The problem is that your computer us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lines for its four COM ports. COM 1 and COM 3 use IRQ 4, while CO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 4 use IRQ 3. Thus, if you are using COM 1, you cannot use COM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-- unless COM 3 is configured to a different IRQ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modems and I/O serial cards, you can change the IRQ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. For example, if you configure your internal modem to IRQ 2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ts you configure your mouse to COM 1 and your modem to COM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the documentation that came with your internal modem or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card for instruction on how to change the IRQ line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IRQ settings usually requires you to change jump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ll modems and I/O cards let you change the IRQ-line set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corrected the IRQ-line conflict, you need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Windows 3.1 makes this easy. From the Control Panel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and click on the COM port you want to reconfigure. Next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... to see the base I/O address and interrupt reques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down the menus of each of these options and selec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IRQ line. Restart Windows for thes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Window 3.0, you must modify your SYSTEM.INI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 in your Windows directory. To edit the SYSTEM.INI file,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Notepad and choose the Open... command from the File menu.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YSTEM.INI in the File Name field and click on OK. The 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appear. Find the [386Enh] section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xIRQ=&lt;IRQ line&gt;, replacing the "x" with the correct COM por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RQ line&gt; with the correct IRQ line number, for example, COM3IRQ=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start Windows for your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T-100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VT-100 terminal emulation, you must press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key to switch from the Windows keyboard to the e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-100 keyboard. The F1 through F4 keys become PF1 through P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Alt-+] f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itCom for Windows with Norton Deskto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rton Desktop handles application groups diffe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gram will not be able to install the BitCom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Norton as the desktop shell. BitCom's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, however, install all the necessary files and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o run BitCom. You only need to manually add the Bit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Com lets you print a copy of your PhoneBook. To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neBook, choose the Print command from the Phon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. BitCom will print the following for each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 ID, name, company name, phone numbers,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Appendix D on page D-4, the PB_DFTSET field is 6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, not 32 as stat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Chapter 10, page 10-7, the key variable "@NL-DASH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ed "@NL-DS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