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only ONE Entry Per Category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 = Allow UNLIMITED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