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szCs w:val="20"/>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63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9/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ACE</w:t>
            <w:tab/>
            <w:t>i</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Summaries</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onventions</w:t>
            <w:tab/>
            <w:t>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Technical Support</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Updates</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Evaluation, Registration and Ordering</w:t>
            <w:tab/>
            <w:t>iv</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the Foray PPP Server</w:t>
            <w:tab/>
            <w:t>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Features</w:t>
            <w:tab/>
            <w:t>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Requirements</w:t>
            <w:tab/>
            <w:t>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Foray PPP Server Package</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the Foray PPP Server</w:t>
            <w:tab/>
            <w:t>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cial Considerations for Evaluation Software User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Server PC</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w:t>
            <w:tab/>
            <w:t>1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System Features</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Overview</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tting Up the Foray PPP Server for User Authentication</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abling Security on the Server</w:t>
            <w:tab/>
            <w:t>1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mplementing Passwords with your Remote User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ing &amp; Validation</w:t>
            <w:tab/>
            <w:t>1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icensing Your Foray PPP Server Software</w:t>
            <w:tab/>
            <w:t>1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Your Registration Key</w:t>
            <w:tab/>
            <w:t>1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Operations</w:t>
            <w:tab/>
            <w:t>19</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Overview</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Using Multiple Servers</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ecuting the Server Software</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nsole Display</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Window (Diag)</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nsole Window (Con)</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og Window</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preting Server Messages</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Message Formats</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mmand Reference</w:t>
            <w:tab/>
            <w:t>2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nformation Displays, Shutdown, and Quit</w:t>
            <w:tab/>
            <w:t>23</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ine Control</w:t>
            <w:tab/>
            <w:t>2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s</w:t>
            <w:tab/>
            <w:t>2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tatistics</w:t>
            <w:tab/>
            <w:t>2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Log Files</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l-in Log File</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Log File</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w:t>
            <w:tab/>
            <w:t>3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Configuration File</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file format</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diting ACS.INI</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Syntax</w:t>
            <w:tab/>
            <w:t>3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Run-Time Messages</w:t>
            <w:tab/>
            <w:t>4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itialization Messages</w:t>
            <w:tab/>
            <w:t>4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untime Errors</w:t>
            <w:tab/>
            <w:t>4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OG and DIAG Window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mmon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RP Cache Manager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Connection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I/O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cho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Protocol Manager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X Header Compression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PP Transport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Header Compression (Van Jacobson) messages</w:t>
            <w:tab/>
            <w:t>5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4 Port Serial Card</w:t>
            <w:tab/>
            <w:t>5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4 port Serial Adapter Board</w:t>
            <w:tab/>
            <w:t>5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4 Port Serial Adapter Board Installation and Configuration</w:t>
            <w:tab/>
            <w:t>5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Board Xem System</w:t>
            <w:tab/>
            <w:t>5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DigiBoard Xem System</w:t>
            <w:tab/>
            <w:t>5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giBoard Xem Host Adapter Card Installation and Configuration</w:t>
            <w:tab/>
            <w:t>56</w:t>
          </w:r>
          <w:r>
            <w:rPr>
              <w:caps/>
              <w:outline w:val="false"/>
              <w:dstrike w:val="false"/>
              <w:strike w:val="false"/>
              <w:i w:val="false"/>
              <w:b/>
              <w:iCs w:val="false"/>
              <w:bCs/>
              <w:vanish w:val="false"/>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sectPr>
          <w:footerReference w:type="default" r:id="rId9"/>
          <w:type w:val="nextPage"/>
          <w:pgSz w:w="12240" w:h="15840"/>
          <w:pgMar w:left="1440" w:right="1440" w:gutter="0" w:header="0" w:top="1440" w:footer="0" w:bottom="1440"/>
          <w:pgNumType w:fmt="decimal"/>
          <w:formProt w:val="false"/>
          <w:titlePg/>
          <w:textDirection w:val="lrTb"/>
        </w:sectPr>
      </w:pPr>
    </w:p>
    <w:p>
      <w:pPr>
        <w:pStyle w:val="FileListing"/>
        <w:bidi w:val="0"/>
        <w:ind w:left="1800" w:hanging="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0"/>
          <w:type w:val="nextPage"/>
          <w:pgSz w:w="12240" w:h="15840"/>
          <w:pgMar w:left="1440" w:right="1440" w:gutter="0" w:header="0" w:top="1440" w:footer="720" w:bottom="1440"/>
          <w:pgNumType w:fmt="decimal"/>
          <w:formProt w:val="false"/>
          <w:textDirection w:val="lrTb"/>
        </w:sectPr>
      </w:pP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5</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2</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Once you have exited the DigiBoard driver configuration program, you will need to add a line to your CONFIG.SYS file to load the DigiBoard driver. If you have not already done so, edit the file to add the following lin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1, 4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50: UARTs,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UART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Card,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 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EXE, 4</w:t>
      </w:r>
    </w:p>
    <w:p>
      <w:pPr>
        <w:pStyle w:val="Index1"/>
        <w:bidi w:val="0"/>
        <w:ind w:left="200" w:hanging="20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TART,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COM,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 UARTs,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 ii, 8, 20, 22, 25, 26, 28, 30, 31, 32, 33, 34, 35, 36, 37; 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editing,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X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keyword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synta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LOG, 21, 25, 26, 28, 29, 34; Sample,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_STATIC_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 onlin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2, 22, 26,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baudrate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setting,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_PROXY: keyword, 3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i, 2, 11, 12, 30,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LOG.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 i, 2, 11, 12, 20,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ummaries,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K16550, 5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TXT,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CONNECTION,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hell,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20, 21, 22, 26, 27, 28,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 Installation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Advanced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files: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timeout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19,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 Used in the Manual, 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OR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HIGH,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20, 21, 22, 26, 27,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LOG, 28, 30,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file: Samp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19,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DX group in ACS.INI,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messages,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System, 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Security,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drive spac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R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rt,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al serial port card:installation,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group,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21, 22; 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386,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run-time,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Software Users: Special Consideration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MODEM.IN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DBACK.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Clie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Features, 2; Installing, 5; Introduction, 1; Operations, 19; Package contents, 4; Requirement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s: Installing additional,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Server@techsmith.com,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 Sequence,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SECURITY, 12,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modem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compatibl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LC, 24,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22,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memory conflict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LSL.EXE,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activity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messages,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dual serial port card,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Your Registration Ke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t communication card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Control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EF_GATE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YNAMIC: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MASK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P,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INFO,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1, 2, 20, 24, 27,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 value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Modem and Default Section,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configuration,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ing, ii, 8, 15, 16; Server software,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d:ACS.INI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21, 25, 26,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 19, 20, 21, 25, 26,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33,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CMD,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packetsize keyword, 33,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 iii,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synchronous Connection Manager, 45; Asynchronous I/O Manager, 45; IP Header Compression,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run-time, 41,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d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correspondence to port number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qu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 3, 4;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U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Servers: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HAVE.TXT,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OS.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CFG: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ar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and application issue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interface car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id keyword, 38</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EM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1,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I,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TXT,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 i, 2, 11, 12, 20, 24,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2, 12, 20, 36,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changing:on workstation,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s: Implementing,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DIA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LO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DOS 5.0,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D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umbers:and Modemnn group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25</w:t>
      </w:r>
    </w:p>
    <w:p>
      <w:pPr>
        <w:pStyle w:val="Index1"/>
        <w:bidi w:val="0"/>
        <w:ind w:left="200" w:hanging="20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i, ii, i, ii, iii, iv, 1, 2, 3, 4, 5, 6, 7, 8, 9, 11, 12, 13, 16, 19, 20, 23, 24, 25, 28, 2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33,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3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b w:val="false"/>
          <w:bCs w:val="false"/>
          <w:i w:val="false"/>
          <w:iCs w:val="false"/>
          <w:caps w:val="false"/>
          <w:smallCaps w:val="false"/>
          <w:strike w:val="false"/>
          <w:dstrike w:val="false"/>
          <w:outline w:val="false"/>
          <w:vanish w:val="false"/>
        </w:rPr>
        <w:t>,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Evalu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 number,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Updates,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 26, 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X,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EMM.SY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COM.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4, 5, 7; Checklist,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AUTH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CMAP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HDR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SLOTS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requir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drive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1ST, i, 4, 5,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FORA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Key, ii, 15, 16; Installing additional server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access, 1, 2;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Login: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user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ipbroadcast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netbio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22,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messages, 4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ONFIG, 13,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passwor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user i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lementing:on the server,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n workstation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verview,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etting up,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ystem features,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user authentication,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CCEP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Overview,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 Reference,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Initialization screen,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Log Files, 19, 21,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Messages: Interpreting,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Executing,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e, 15,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baud rate,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OWN, 12, 13, 16,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TXT,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2, 20, 29, 38, 48, 4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3; Contacting,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Corporation,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et, 2,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WSK.INI,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rts, 2, 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i, 11,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 12, 28,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en,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on: compression messages,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TATS,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95,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for Workgroups 3.1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tation:passwor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techsmith.com, 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2T16:14:00Z</cp:lastPrinted>
  <cp:revision>0</cp:revision>
  <dc:subject/>
  <dc:title/>
</cp:coreProperties>
</file>