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Description 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32 bit shareware programs for Windows 9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 Pad &amp; Speed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Menu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grams common to Windows are located on one pull dow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up to one half million menus to add programs to. 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launch files as well as programs. 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ype Windows WordPad or Windows Notepa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and load the appropriat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include, start up group to automaticall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en Windows starts, custom colors, speed-bar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Windows programs and menu features, telephone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advantages of this menu program is that you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organized while using Windows 95, with all you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on logically oriented menu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Ba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32bit program, gives you fast access to many common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nd makes Windows 95 easier to use than using the "Start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Bar rests above the bottom boarder of Windows 95 and takes up little space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resources that Windows 95 performance is not effec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icons for: Exit Windows, DOS,  Explorer, Find Fields, Control 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Pad, Word Pad,  Dialled, Utilities, Games and a RUN ICON that can launc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ILES!  When a file is launched WordPad or NotePad will start and load the appropriat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select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Bar will make you more productive in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r/Author:  Patrick Rygie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Version Number: V2.1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Version Date: 12/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: 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latform: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Category: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Category: Menu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istribution Category:  Shareware, freely distribute by al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WINDOWS, UTILITIES, MENU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equirements  IBM PC or compatible computer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an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 can be mailed to Dynamic Software Solutions, P.O. BOX 850307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land, MI. 48185-0307.   313-525-35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stall and see the many features and ease of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