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JS Ini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 DJ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NDO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evaluation copy of DJS IniT Version 1.1,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tility for Microsoft Windows 3.1 or Windows 95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various tasks when Windows initializes such as execu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on specific dates, keeping a boot log of the dates and tim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C boots, displaying reminders on specific dates, boot qu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on with an option that allows the boot logger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access attempts.  The program can also randomly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sktop color, pattern, and/or wallpaper depending o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S IniT Version 1.1.  Note that this is not a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 IniT Version 1.0 was tested by DJSoftware customers and m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8 Rocky River Drive #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.  44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- david.schraff@am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: DJSINIT.ZIP (or respective filenam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4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Windows 3.1 or Microsoft Windows 95 operating syste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t least 1MB of hard disk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3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, log, remind, execute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tected under United States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y provisions.  DJSoftware reserves all rights to DJS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unregistered evaluation copies of DJS IniT in it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parties interested provided no modification of the files in the DJ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archive occurs.  The maximum transaction related to selling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unregistered copies of DJS IniT may not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a more convenient archive format is allowed.  DJS In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or posted on bulletin board systems or other on-line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to any Shareware CD-ROM.  All other uses of DJS IniT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nd are hereby expressly dis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cost for DJS IniT Version 1.1 is $10.00 + $2.00 S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portunity to join the DJSoftware beta testing group in exchange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and boun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product upgrades up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