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FOR INSTALLATION OF THE NEW ANTIVIR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tiViral Toolkit Pro installed on your compu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mmlative update for AntiViral Toolkit Pro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reviou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dditional antivirus utility is distribu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WW102.ZIP is a archive file that contains two disinf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inWord.Concept and WinWord.Nuclear Macro virus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re are no exectuable programs in this archiv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 AVPWW102.DOC using Microsoft Word(*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icrosoft and Word are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installation from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is AVP Update diskette into your computers 3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at drive either A: or B: for standar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"Install" without the quoatation marks and then press the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Select Option screen choose "install program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 the "Please select a target drive for the install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 Choose the drive that contains your installed copy of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selection using your arrow keys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Retur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Please select your AVP sub-directory for the installion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searching for you installed copy of AVP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cessful the sub-directory that AVP resides 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hould be already highlighted in the box on you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lease add the correct sub-directory i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ow. Do NOT include the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Is this where your AVP executable files are located?"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as entered correclty choose "Yes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turn key. If it is not corrected choose "No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eturn key. Then enter the correct information.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o stop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"Delete outdated Antivirus Databases before updating?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antivirus databases in the AVP sub-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new current versions. If you created 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choose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ext the AVP database update proceedures will star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les being copied and extracted into the AVP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process is finished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is file again then quit. AVP will be configur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ew information the very next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installation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contents of this archive into a empty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to that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"Install" without the quoatation marks and then press the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Select Option screen choose "install program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xt the "Please select a target drive for the installation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 Choose the drive that contains your installed copy of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selection using your arrow keys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Retur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Please select your AVP sub-directory for the installion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searching for you installed copy of AVP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cessful the sub-directory that AVP resides 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hould be already highlighted in the box on you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lease add the correct sub-directory in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ow. Do NOT include the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Is this where your AVP executable files are located?"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as entered correclty choose "Yes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turn key. If it is not corrected choose "No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eturn key. Then enter the correct information.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o stop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"Delete outdated Antivirus Databases before updating?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antivirus databases in the AVP sub-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new current versions. If you created 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choose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Next the AVP database update proceedures will star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les being copied and extracted into the AVP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process is finished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is file again then quit. AVP will be configur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ew information the very next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 in thi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so.1037,1388,1636, CivilWar.588, C&amp;Y.428, CrazyOcto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Heart.539,553,639, DutchTiny.163.d, Exe.Skidrow.427, HelloUser.55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ween.1377, HLLP.DerFnam, IntFF.647, Lucifer.1848, MRTI.6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uroa.2464, PZ.826,955, RN.1733, Shiny.929, SillyRC.291, SillyORC.144.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mentor.482, Trivial.53.b, Trivial.Sneaker.179, V.586, Vienna.5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wolf.1152,1208,1367, Willy.1030, G2.610, IVP.Gothic.20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ME.Badday.1220, BWME.Cirrhosis.1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viruses:   Armee.c, LP, MiniMax, Stoned.Magic,Zaboot, Tornado,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es:   Civil.6656.c, LivingDeath.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nded" virus: Intended.Vienna.648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