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Mo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ial Port Optical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c) Copyright 1989,1991 J. Edward Ha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     149 Arborwood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</w:t>
        <w:tab/>
        <w:t xml:space="preserve">   Rochester, NY 14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X, GEnie, PLink: jeha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net: uunet!sisd!jeh or jeh@sisd.koda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may be freely redistributed for non-commercial purpos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NO WARRANTY on this program. The author assum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damages resulting from use of this program. You know the dr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from CLI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Mouse [-a&lt;thresh&gt;,&lt;accel&gt;] [-m[iddle]] [device [unit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Mouse [-k[il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Mouse </w:t>
        <w:tab/>
        <w:tab/>
        <w:t>Starts mouse driver (in the background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rial.device, uni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Mouse foo.device 1</w:t>
        <w:tab/>
        <w:t>Starts mouse driver using foo.device, un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it is optional, but if you want a uni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n zero, you must specify the devic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it's just serial.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Mouse -a5,2</w:t>
        <w:tab/>
        <w:tab/>
        <w:t>Accellerate movements larger than 5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a facto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Mouse -middle</w:t>
        <w:tab/>
        <w:t>Starts mouse driver. Translates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Mouse -moo</w:t>
        <w:tab/>
        <w:tab/>
        <w:t xml:space="preserve">events into shift-left button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Mouse -m foo.dev 1</w:t>
        <w:tab/>
        <w:t>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Mouse -kill</w:t>
        <w:tab/>
        <w:tab/>
        <w:t>Stops mouse driver. (Frees serial p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Mouse -kw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3 (or M2) is a serial, optical mouse made by Mou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p. of Santa Clara, CA.  They are very nice, true optical mice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o-moving parts, not the "opto-mechanical" market-spea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iga mouse) and are (were? still?) used by 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ir workstations.  According to the "Optical Mous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Manual" the mice come with a variety of connecto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s which have DB25 serial connectors and are powered by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pack, but</w:t>
        <w:tab/>
        <w:t>the one I got had an RJ11C (modular tele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or, which I wired to get power from the Amiga 2000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25S</w:t>
        <w:tab/>
        <w:tab/>
        <w:tab/>
        <w:tab/>
        <w:tab/>
        <w:t xml:space="preserve">    RJ11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miga</w:t>
        <w:tab/>
        <w:tab/>
        <w:tab/>
        <w:tab/>
        <w:t xml:space="preserve">    t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3+------+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3 (Data) ----------|      |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|      |------------- Pin 4 (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10 (-12V)----------| 1488 |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4|      |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----|      |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+------+</w:t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</w:t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1+------+3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9 (+12V) -----+----| 7805 |----+-------- Pin 3 (+5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+---+--+    |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.01uF ===      2|</w:t>
        <w:tab/>
        <w:t xml:space="preserve">  === .01uF</w:t>
        <w:tab/>
        <w:tab/>
        <w:t xml:space="preserve">   |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</w:t>
        <w:tab/>
        <w:t xml:space="preserve">   |</w:t>
        <w:tab/>
        <w:t xml:space="preserve">   |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7 (GND)  -----+--------+-------+---+---- Pin 2 (GND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|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anaged to cram this circuit inside a DB25-to-modula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ar as I can tell, the events that this program gene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to genuine mouse events, but Digi-Paint (versi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like me, and hangs when I use the optical mouse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picture. I know of no other incompatibilies with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which read the mouse via Intuition. Games which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hine and/or go straight to the hardware will obviou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rus, which require you to click the left mouse button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rently go straight to the hardware (what else can they do?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t tested this with any add-on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rently these mice can be had for cheap at hamfests, etc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not strictly compatible with a PC, I guess. If you d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, make sure you get the reflective mouse pad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Systems has nothing to do with this and has never heard of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