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W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ETUP program is designed to work with systems which have an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 AWSETUP allows you to go to the AWARD Setup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emory manager (e.g., Quarterdeck'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's Netroom) which may hide your System BIO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AWCOPY utility one time from a clean boo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r installed.  This will create the file AWSETUP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ntain the 64K System BIOS code.  You can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wish to execute the AWARD BIOS Setup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WSETUP and follow the instructions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ETUP.BIO and the AWSETUP.EXE program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 CMOS settings are saved, AWSETUP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o rebo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freeware.  No warranti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 to the execution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