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GOLDEN OLD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it's a database program for music lovers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and even those fortunate souls who earn thei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association with music.  Yet, as many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music cataloging and inventory databases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ermutations throughout the realm of cyberspac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bought off the shelves at local software outle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you may ask, makes Golden Oldies special by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erings of this genre?  The most importan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 in this era of wage stagna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!  You get the product of the labor of ot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to you or your conscience with absolutely n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!  I know that right about now, you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is entire package from your hard driv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r Mom and Dad always tell you that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?  So, you're undoubtedly asking yourself "Just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hing I get for free actually be?" Well,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 your deleting instincts for just a few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you'll come to realize that "Yes Virgini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you essentially received two labors of l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this package.  You got my years of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 to what I call the Baby Boomer era of music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tireless patience and professional experti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developer who offered his unsolic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assistance in making my efforts easily use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inexperienced computer user.  This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s Golden Oldies apart from the other mus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music database programs, with Golden Old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rt out your trip down the memory lane of musi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nk of gas!  The program comes complete with 2500+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lready loaded.  More importantly, about 90%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itles were national top forty hits between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 and 1979.  While it does not contain every top fort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eriod, it will definitely greatly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most lovers and/or collectors of the music of that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vote to customizing this databas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llections and interests.  The remaining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this database were also top forty hit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hich became popular from 1980 to the prese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few movie soundtrack song titles and a couple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arage band releases that most people won't recogn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constitute only a minuscule par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keep in mind is that this databas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comprehensive music listing.  It is mer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my personal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MUSIC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most people who will download thi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ious music lovers.  Granting the valid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you probably have a fairly large collection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s.  That makes keeping track of w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a difficult chore.  It also make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your investment in your collection for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as insurance claims (God forbid!).  However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into a database can render much mo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you might imagine.  For example, I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-specific tapes to listen to that reflect my moo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With a personal music database, creating such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 whole lot easier.  You will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a field titled "CATEGORY" where I lab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s being either soft-rock, rock, love, soul, soul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, novelty or just plain oldie.  Because of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imply print out a category- specific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database that match the genre you select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asy to create tapes of love songs, soul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database to generate music shopp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concentrate your music buying efforts towar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ongs without having to try and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at song in your collection.  By simpl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in the "NEEDED" field of the songs you are mi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dd to your collection, you can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hopping list to carry with you on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so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amount of effort you want to devot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database can become even more powerful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ver more selective lists of your music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fields where you can enter char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 such as the date it debuted on the charts,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attained on the charts and the annual rank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comparison to other songs that ch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If you have, or are willing to obtain the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fill in these fields, you can then us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es to print out lists of songs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ow nice it would be to view and/or prin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that would allow you to create time-specific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lass reunions or anniversaries!  Even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ldies station DJs could use the database in this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tation rotations for year-specific special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manipulate the data in Golden Oldies in mo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ic lover or collector would have a need to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ven more selective list generation.  If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uch a need, bear in mind that the database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BF, is a standard Dbase IV database file.  As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database program which can import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which uses the format directly. 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, either shareware or commercial,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ormat, so you should have no problem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IS DATABASE CONTAIN SOME EMPTY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formation is copyrighted material.  I go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formation in my personal version of this data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hitburn's "Hot 100," "Top Pop Singles 1955 - 1993," "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1955 - 1994" and other books he has written.  H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leaned much of his information from Billboard's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wners of these books are free to us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heir *personal* use, we cannot du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at copyrighted information.  I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hitburn's books to the serious music coll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Record Research Inc., where you can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s included later in this text file.  I'd lo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effort of plugging all those numbers in yourself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.  I know of a few people who are pres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music databases which may soon becom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but from what I've heard, they will likel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how you'll be able to customiz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m.  If you're really serio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'd recommend using this database as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dicating some serious keyboard time to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you want to add.  It isn't nearly as hard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f you have the right reference material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probably have to change some of the data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to make it more correctly reflec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usic taste and/or the way you use music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for example, is purely subjective.  Likewise,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reflecting the media I have the song on, will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own inventory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DIS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a few (less than 10) of the titles were/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.  My CD collection presently totals out at about 750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roughly 1/3 various artist compilations and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rtist albums (most of which ar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/anthologies).  A couple of the titles are on bootleg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that's the *only* way I could get them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 few artists and labels who are sitting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ing to release it.  You can probably find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is database on CD at your local music retai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nd them on the same disc that I have them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music is readily available either on the same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newer compilations and reissues with differen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% you can't find in the racks of retail shop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mail-order outfits.  All of the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 recommend later in this text are peopl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.  While they may differ slight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nsofar as processing orders go, they all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GOLDEN OL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Oldies database file, MUSIC.DBF, was creat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J.  Osiowy.  The Golden Oldies program fi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Phillips.  I released the database file and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this doc file in October of 1995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wo less complete versions of the databas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ome months earlier.  In December of 1995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got a copy of my database file and was impress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efforts to call my BBS and volunteer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anyone with a DOS-based system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gram went through 5 different stages o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efore John arrived at the finished produc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 cannot adequately express my gratitude to Joh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.  In this day and age, one does not oft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tal strangers who selflessly offer thei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without any expectation of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RECORDED HIT S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come something of a reluctant student of the mach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 industry where their CD product is concer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self a reluctant student because the lessons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t the cost of yet another piece of innoce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s well as at a personal cost of dollars and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as naive of me to grow up under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one of the few things in life that one could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e enjoyment.  Throughout my pre-CD music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obtaining the tunes I had come to know and l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s effortless and straightforward as hea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usic retailer and picking out the album I was see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 number that appeared on my television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 I was lucky because I don't recall a singl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 of getting something I didn't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ith the advent of CD technology,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music shopping forays became fraught with pitfal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reamed I would encounter.  For that reason, I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hope that I might help the novice music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f thos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ndustry has to be populated by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, narcissistic and unscrupulous people to stri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.  Not only do they bask in the cult-like dev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music lovers, but they also have the arrog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e those unwitting lambs for the sake of a couple of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illions they've already been happily given b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.  As a baby-boomer who grew up in rock &amp; roll's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music became an important part of my lif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I, and millions of others of my generation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e recording industry through our purchases of 45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, 8-track tapes, cassettes and now, CDs, has enri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by untold billions of dollars.  We baby-b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ransformed garage bands and basemen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into the mega-stars and giant recording house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and paraphrase a passage from a well-known tune,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[that] city on rock and roll!" Given the afore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ink that the industry would feel some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us baby-boomers and strive to deal with us hones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ly.  Yet, anyone with more than 50 CDs in thei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has likely been victimized by the music indus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ight-of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ndustry gets away with unscrupulous pract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and people in other businesses squarely behind b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y this is, I only know that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Some years back, I worked in the employ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here you could lose your license and face heavy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ctic known as "bait-and-switch." That's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 great job that's extremely difficult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eering applicants to other less attractive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lled positions.  The recording industry gets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cal scam all the time.  Labels and artist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rerecorded versions of well-known hits without any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that they are doing so. In some cases, the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for a quick buck so they create a completely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ir hits so they can sell it to a label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ey originally recorded the hit f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a label will sell what amount to what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dustry calls out-takes in that they sell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apes of hits which were not selected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ersion they released, to smaller independent labe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cases, an artist will rerecord hits he or she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bel and combine them with hits from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create the illusion that they are sell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its in one package.  Anyone who has ever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number of compact discs featuring h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0s, '60s or '70s has very likely been b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or another of this s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's absolutely impossible to keep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to such scams.  For example, if you purchase Neil Diam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reatest Hits 1966 - 1992," don't count on see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 anywhere on the outside packaging.  Yet,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home and anxiously insert the discs while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ose old musical memories, instead of the ol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ew up with and loved, you'll find yourself liste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version of "Red Red Wine" and an audi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Sweet Caroline." You'll wince as Diamond down-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-raps "Morningside" as you strain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through the audience noise.  You w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got this "bait-and-switch" deal unless you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that accompanies the CD set and are treated to Diam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hat he replaced the original versions of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set with the live versions because, in *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some songs lend themselves better to liv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s.  Never mind that if his fans wanted regga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ob Marley fans.... *not* Neil Diamond fan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Mr. Diamond *couldn't* have included the h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ve songs he substitutes because he record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bel that retains the rights to them.  Sinc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ripoff, even placing your trust in a maj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you won't get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examples of the music industry's scam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6 ORIGINAL TRACKS BY THE ORIGINAL ARTISTS" is the com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on the cover of "70 Ounces Of GOLD" releas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&amp; Cassettes.  In this case, the folks at Compose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truth.  What they *don't* tell you i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s on the CD are studio versions of the so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the hit versions that we listened to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d the charts!  This CD probably sold like hotcak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d hits like "Soul Man," "When A Man Loves A Wom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nin' Strikes" and "Wipe Out." Yet each of thes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on the CD were anemic renditions of the chartbust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ith the single exception an outstanding stere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He Kissed Me" by the Crystals.  Unfortunately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this CD are not looking to add a single s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whammy! "Rock 'n' Roll Fever of the 60's" and "Rock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Fever of the 70's" released by LOMI.  Not a sing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be found in these previously unrelease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.  If you want to hear Christie screw up "Yellow 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ted version of "Little Children" by Billy J. Kr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mons ar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put a generation-Xer who car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 of the baby-boomer era behind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?  Answer.  "The Rare Breed - The Super K Collecti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bles label.  The remix of the one and only hi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 Breed ever had, namely "Beg, Borrow and Steal" s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the instruments that the group might as well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capp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9 years, I have been waiting and regularly check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endors for Paul Davis to release a CD of his greatest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ust recently, I discovered he had done so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ordered one for my collection.  What I got w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titled "Half of Paul Davis' Greatest H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"Cool Night" nor "65 Love Affair" are on this new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ase where an artist switched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his popularity and could only include his early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he released.  So why not call the CD something like "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Hits" or "The Bang Years" as other artists hav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ad hits on different labels?  At least that woul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buyers that they were getting a less th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 artist's hits.  Apparently, the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so renowned for their self-aggrandizing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-fests feel no guilt whatsoever about ripping of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 with scam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ir Douglas Quintet?  Their two claims to f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's About A Mover" and "Mendicino." This time, Rhin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to blame for putting a heretofore unhe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's About A Mover" on their "Texas Music Vol.  3."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other music enthusiasts, but speaking fo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believe that if a record label can't come up with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 old song, it should not try to pass off a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or live version on to consumers unless they clear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side of the CD package that this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n the case of "Texas Music Vol.3" I did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ng listed except "She's About A Mover" and "Ju 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" by Sam the Sham and The Pharaohs.  I doubt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that CD charted nationally, so it is likely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ngs are the major selling draws for the disc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he more incredible that the original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d wasn't what was actually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ve I droned on for so long about this particular su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because I'm by no means a wealthy man.  I sch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a living, live in a blue-collar neighborh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12 year old car.  However, where music is concern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lection and equipment to play it on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es twice or three times mine don't have. 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grand passions of my life.  I have been a vo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of music since my prepubescent year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alculate the amount of money I've po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rs of the music industry throughout my 44 yea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 of dust.  In return for my lifetime of invest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ly expect some sort of loyalty from the industr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they owe so much to.  When I instead ge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's hand, I become enraged.  Thus this vent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rting advice to novice music collectors is to be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the CDs they buy.  Even though you can't always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jor labels to deal with you honestly, buying a C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abel you've never heard of is definitely a crap sh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stacked against you.  Many mail-order hou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 list at the end of this file have knowledgeab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ople who can tell you whether or not a particular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for.  Some, like DisCollector,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rerecorded material so they're very saf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happy to lend a hand to fellow music lov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find their favorite musical memories on disc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lucky to encounter many very helpfu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ly gave of their own time and effort to assis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of my most treasured music. That's why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database, which represents so many hou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, with no strings attached.  It'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ing the online community for all the help they'v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you would like help in setting up this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finding a tune on CD or even help in fin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ong that you can only remember a few lines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you can find me in the American Oldies Dine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you can call my BBS, The Monsoon Hote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927-9534.  My handle on my BBS is Vinh Long (from my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ppy liste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vin J. Osio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 ID 70313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&amp; TRUE MUS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O - 516-385-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llector - imports 303-841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ecords - imports - boots 212-675-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 Music - 301-622-2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cape Sounds - imports - soundtracks 800-435-6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light Records - soundtracks 212-533-1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- 708-963-1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Digital - 708-383-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Joel Whitburn books; Record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251-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