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verify that you are distributing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hereby licensed to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 and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,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this software is packaged with other products of which more tha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are related to music, instruments or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this software is enclosed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Multiple site rack distribu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written permission from the autho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 small royalty may be requir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mstances. This policy WILL be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uld not include the files TUNE.INI or CHFIND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change or leave ou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are reserved to the producer (Dubbeldam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 may revoke any permissions granted to the distributor,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f this is the newest version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Dubbeld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