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CL is distributed under the FREEWARE concept! You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copy and share MAVCL with others as long as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ntirety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MAVCL in your program(s) please send your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 using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lp and encouragement will ensure future versions of MAV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A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angor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0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 +39-6-329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aversa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C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support the freeware concep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or hear about MAVC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MAVCL do you use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or any additional info you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, feel free to write in the spac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