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 TADS 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======================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Michael J.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ed slightly by David Baggett for ADVENTIONS and again by Stephen Grana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=======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dventure game, you play by typing commands that describe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Unfortunately, the game isn't as smart as you are, so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nearly as many sentences as a person could. In this section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most of the types of commands that you will need to use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ee the prompt, "&gt;", you type a command.  Your comm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imperative sentence, or a series of imperatives separated by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TURN (or ENTER) key when you are done typing your command;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tart interpreting the command until you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apital or small letters in any mixture.  You can use wor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d AN when they're appropriate, but you can omit them if you pref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bbreviate any word to six or more letters, but the game will pay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of the letters you type.  For example, you could refer to a FLAS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ords FLASHL, FLASHLIG, and so forth, but not with FLASHS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the game, you are in a location.  The game desrib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en you first enter, and again any time you type LOOK. 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you can reach anything described, so you don't need to ty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bout within a location.  You move from place to place in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direction you want to go.  The game will always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that you can go from a location, although it usually doesn'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you will find when you go there.  You will probably find it 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ap as you explore the game.  The directions the game recogn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, SOUTH, EAST, WEST, NORTHEAST, SOUTHEAST, NORTHWEST, SOUTHWEST,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You can abbreviate these to N, S, E, W, NE, SE, NW, SW, U, and 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ocations you can also use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backtracking will take you back to where you star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off in a kitchen, go north into a living room, then go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 will be back in the kit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when the game describes a door or doorway,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oor to go through the passage; the game will do this for you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explicitly describes a closed door (or other impedi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) will you need to type a command to 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, you will find many objects that you can carry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.  When you want to do something with an object, typ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tells the game what you want to do; be explic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ype READ THE BOOK or OPEN THE DRAWER.  Most of the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ve fairly obvious uses; you shouldn't have to think of any obsc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words to manipulate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nerally don't have to specify exactly where you want to put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carry; you can just type TAKE (followed by the object'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ry an object.  We didn't think it was particularly interesting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which object you wish to put in your left pocket, which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ry in your right hand, and so forth.  However, there is a limit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bjects you can carry at once, and to how much weight you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rry more objects (but not more weight, of course) by put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side containers (for example, you may be able to put sever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ox, and carry the box), since this reduces the number of obje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ave to juggl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verbs that you will use frequently are TAKE (to pick up an obj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(to drop an object), OPEN and CLOSE, and EXAMINE (which you can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).  You can PUT an object IN or ON another object when appropri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ecognizes many other verbs as well.  We tried to make all of the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; if you find a knob, you will be able to TURN it, and if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you will be able to PUSH it.  By the same token, you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urn the button or push the kn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commands that the game recognizes are shown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necessarily commands that you'll ever type while playing the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llustrate some of the verbs and sentence formats that you m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FLOPPY DISK INTO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DISK OUT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R THE CONICAL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OFF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N THE LA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CANDLE WIT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WATER INTO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T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NK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 KNIFE AT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TROLL WITH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THROUG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CK DOOR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 THE ROPE TO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MB UP THE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THE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"HELLO"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N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OUT OF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ON THE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WAND TO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WIZARD ABOUT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 that, for the command "type," you HAVE to surround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 quotes.  You can'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3 ON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ve it recognize what you're talking about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"3" ON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etting this fact can give you heartb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=======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counter other characters in the game.  You can interact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with these characters.  For example, you can GIVE things to the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y to attack them.  In addition, you can ask characters about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WIZARD ABOUT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s will tell you quite a bit in response to such queri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ll be more taci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the game passes only in response to commands you type. 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game is waiting for you to type something.  Each turn tak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mount of time.  If you want to let some game time pass, because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about to happen, you can type WAIT (or just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ssigns you a score while you play, indicating how close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it.  At certain points in the game, you will be awarded poi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lve some puzzle or obtain some item.  The score is intend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a measure of your progress in the game, and increases a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e game; you never lose points once they are 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ring t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===========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use multiple objects in your sentences.  You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y the word AND or a comma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E BOX, THE FLOPPY DISK, AND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DISK AND ROPE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BOX AND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word ALL to refer to everything that is applic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you can use EXCEPT (right after the word ALL) to exclud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LL EXCEPT DISK AND ROPE INT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EVERYTHING OUT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LL OFF SH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ALL refers to everything that makes sense for your command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side containers that are used in the command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a box and a rope, and the box contains a floppy disk, typing DRO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op only the box and the rope; the floppy disk will remain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n use IT and THEM to refer to the last object or objects that you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E DISK AND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M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ple command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===================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multiple commands on a single input line by separating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iods or the word THEN, or with a comma or the word AND. 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unts as a separate tur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E DISK AND PUT IT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BOX.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CK THE DOOR WITH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IT, AND THEN GO N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doesn't understand one of the commands on the input li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at it couldn't understand, and it will ignor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mbigu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=========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command that leaves out some important information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gure out what you mean anyway.  When the game can be reasonab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you mean, because only one object would make sense with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make an assumption about the missing information and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had supplied 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TIE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 the h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pe is now tied to the hook.  The end of the rope nearly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r of the pi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mand is ambiguous enough that the game doesn't feel saf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what you meant, the game will ask you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nswer these questions by typing only the missing inform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you didn't want to bother with the command after all, you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mand; the game will ignore the question it ask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UNLOCK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want to unlock the door wi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key do you mean, the gold key, or the silver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is now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know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=======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sometimes use words in its descriptions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n your commands.  For example, you may see a description such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planet's rings are visible as a thin arc high overhead, glimm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ght."  If the game doesn't know words such as "rings," you can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not needed to play the game; they're in the descriptions simpl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more interesting.  For those objects that are important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many synonyms; if the game doesn't understand a word you us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ommon synonyms, you are probably trying something tha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===========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re a snapshot of the game's state in a disk fi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if your character is killed or you find that it has become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game (due to a lost or broken object, for example), you can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game exactly as it was when you saved it to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your position as many times as you like, using diffe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each position.  Saving the game also allows you to play the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many days, without having to start over from scratch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e back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game, type SAVE at any prompt.  The game will ask you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sk file to use to store the game state.  (You will have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uitable for your computer system, and the disk must have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game state.  The game will tell you if the game was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for some reason.)  You should give the file a name tha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.  If you save the game into a file that already exists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in that file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h to restore a game, type RESTORE at the command prompt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for the name of a disk file that you specified with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command.  After reading the disk file, the game state will b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position when you sa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=======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understands several special commands that you can use to contro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se commands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or G: Repeats your last command.  If your last input line wa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s, only the last command on the line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r I: Shows the list of items you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r L: Shows the full description of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: Allows you to correct the spelling of a word in the last comma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OOPS when the game displays this complaint: "I don't know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rd&gt;."  Immediately after this message, you can type OOP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spelling of the misspelled word.  You can only type one wor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S, so this command doesn't allow you to correct certain types of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hen you run two words together without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Stops the game, and returns you to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: Starts the game over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: Restores a position previously saved with the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 Stores the current state of the game in a disk file, so that you ca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same place later (with the RESTOR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 Shows you your current score, the maximum possible score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rns you have taken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: Starts writing everything you see on the screen (your comman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's responses) to a disk file.  The game will ask you for a file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transcript; you should select a filename that does not ye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, because if you use an existing filename, data in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  Use the UNSCRIPT command to stop making the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: Tells the game that you wish to see only short descriptions of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ready seen when you enter them.  This is the default mod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BO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: Tells the game you want to take back your last command.  The g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tored to the way it was before the undone command, as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ere never issued at all.  You can do this more than once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CRIPT: Turns off the transcript being made with the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 Tells the game to show you the full description of every lo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whether or not you have seen the description before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show you the full description of a location only when you fir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will show you the short description each time you enter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.  Of course, you can get a full description at any tim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.  See also the TER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Shows you the current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or Z: Causes game time to pass.  When the game is waiting for you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, no game time passes; you can use this command to wait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editing and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==================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computer systems, the game has a special feature that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's editing keys to modify an input line as you are typing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all commands that you have previously typed for editing and re-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keys you use vary depending on your system, and some system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feature at all; see the system-specific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typing a command, the game allows you to go back and chang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without "backspacing" over the rest of the line to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your left and right cursor-arrow keys to move the curs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command line.  The BACKSPACE key deletes a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sor, and the DELETE key deletes the character at which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new text at the cursor simply by typing the text. 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(or ENTER) key with the cursor at any point in the line (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at the end of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all the previous command that you entered by pres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-arrow key; pressing the up-arrow key again recalls the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nd so forth.  Using the down cursor-arrow key reverses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get back to the original command that you were typing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pressing the up-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called a prior command, you can re-enter i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.  In addition, you can edit the command, as described abov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number of commands the game retains depends on the leng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but more than a hundred of the most recent command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=====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pecial feature that the game supports on many computer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review mode."  The game remembers text as it "scrolls" off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voking recall mode, you can go back and look at text tha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 the screen.  On most systems, review mode is activ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review mode, the status line that is normally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laced by the review mode help line.  This line shows th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o view previous screenfuls of text, and also shows you the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review mode and resumes normal game play (this is generally the g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d to activate review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review mode, your screen becomes a window onto the text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tored away.  When you first activate review mode, you are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ottom of this text, which is the screenful of text that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Use the up and down cursor-arrow keys to move the window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Pressing the up cursor-arrow key moves the window up one line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e line of text that has scrolled off the screen.  Most system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keys to move up and down by a full screenful (also called a "pag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ume game play, press the same key that you used to activate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creenfuls of text that the game stores away for review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much text is actually on each screen, since the gam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t can store, not on the number of lines.  Normall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enty of the most recent screens of text are saved an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t any given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