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eat will allow you to modify your saved games for the game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you to change the amount of CASH for each play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PA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may include other modifc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