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ccess Marvin's Bidding Handbook, type BEGIN, hit ent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