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GENERAL QUESTIONS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What is DCGAMES?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What is the difference between ADVENTURE and ROLE PLAYING?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Where can I get the latest copy?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How does it compare with other game systems?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QUESTIONS ABOUT THE INTERFACE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What kind of interface does DCGAMES have?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What are the different types of graphics tiles?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How do I create my own graphics tiles?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Can I do 3-d graphics?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..Can I create variable size tiles?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...How many tiles can I have of each type?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...What about PCX or other graphics pictures?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...What is the 'art gallery'?'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...Can I create my own commands?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QUESTIONS ABOUT SCRIPTS AND THEIR USE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What is a script and when do I need to use one?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many scripts can I have, and how big can they be?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What parts of the game system can I control using a script?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When is a character's script called?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..When is an object's script called?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...When is a world's script called?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...When is the 'CONTROL' script called?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...When is the 'RESURECT' script called?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...When is the 'CASTING' script called?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...Can I call one script from another one?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QUESTIONS ABOUT PLAYER CHARACTERS AND NPCS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How are character types and classes implemented?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do I create my own character types?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How do I create my own character classes?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Can I create (or destroy) characters on the fly?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..When should a character have it's own script?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QUESTIONS ABOUT OBJECT TYPES AND CLASSES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How do object types and classes work?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do I create my own objects types and/or classes?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Can I create (or destroy) objects on the fly?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When should an object have it's own script?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QUESTIONS ABOUT WORLDS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What is a world?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Can I create my own world types?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How big can my world's be?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How do I use alternate graphics tiles for different worlds?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..What is a door?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...Can I create or modify doors during game play?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...How many ways are there of moving the playing party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?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...How do I start the game somewhere other than door zer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zero?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...When should a world have it's own script?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QUESTIONS ABOUT WRITING A GAME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How do I get started?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do I prevent people from peeking into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th the game builder? (or modifying it?)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How do I package the game when I've finished it?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. QUESTIONS ABOUT VOICE, SOUND EFFECTS AND MUSIC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What is the difference between a VOIC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?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do I change or create new sound effects?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What is the difference between a VOC sound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M file?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If I don't have a Sound Card, can I h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on the PC speakers?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..How do I give voices to my characters?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...Can I play voice files directly (not as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's voice file or the system sound effects)?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...How do I play music?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...How do I create music files?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. QUESTIONS ABOUT TIME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How does TIME work in the game system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What can I change about the time befo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game play?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How do I create events that occur at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?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. QUESTIONS ABOUT UTILITIES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What utilities are available with DCG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they do?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do I use the fractal world generator (WORLDGEN.EXE)?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How do I use the maze generator (DCMAZE.EXE)?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.How do I use the report generator (DCREPORT.EXE)?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...Why are there 3 remap utilities (VGAREMAP, VHIREM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H1REMAP) and when should I use them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..Why are there multiple conversion utiliti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hould I use them?...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GAMES  - FAQ: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: Septem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GENERA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DCG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CGAMES system allows you to create graphical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ole playing games to run on MS-DOS based PC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hort list of th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upports VGA and SuperV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uns on 640KB but will use Extended and Expa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Up to 1000 worlds, each of the with up to 65536 (64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 per world, with up to 10 palettes of t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rom and 256 tiles in each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Up to 500 characters and objects per world (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,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irect support for PCX and other graphics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Over 95% of the system is configurable an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using simple but powerful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upports most SoundBlaster and AdLib compatible bo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64 automatic voices per character, unlimited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voice and music.  Can use the PC speaker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card is pres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at is the difference between an ADVENTURE and a R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between one and the other is not fixed,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arguments can occur between 'adventurers' and 'r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'.  Games created with DCGAMES  may be adventur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playing games, depending on the amount of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that you choose to have and the rul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o follow in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an adventure game is one in which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is not very important.  The idea is to atta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objective through solving a sequence of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uz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le playing game is one in which it the behavio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(as controlled by yourself, the player), a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abilities and nature of that character, make a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n the manner in which the ultimate objectiv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ined. You still have to find objects and 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but there is usually an element of grow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. Your initial character is usually not good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lve the ultimate problem, and must learn and g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eing able to face the ultimate chall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ere can I get the latest 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DC Software: Send $40 (+ 8.125% tax in Texa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$5 Shipping ($15 outside the U.S.A.) to th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and receive the full registered version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block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08 KETTLEWOOD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O TX 75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 shareware version of DCGAM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. Look for file DCGAMES4.ZIP in common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visit my home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adfw.net/davidh1/inde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likely place to carry it is the #1 BB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which is now on the 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reations BBS / Home of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Access: http://www.swcbbs.com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ccess: Telnet BBS.SWCBBS.COM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IAL In Public Ac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 368-7036 2400/9600/14.4 USR HST/Dual 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 368-6604 2400/9600/14.4/28.8 USR V.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IAL In Member Access: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 368-7139 2400/9600/14.4 USR HST/Dual 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 368-3424 9600/14.4/16.8/28.8 USR V.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eck popular shareware catalog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Brand Software (PBS)      1-800-426-3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(PsL)  1-800-242-4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should allow at least 3-4 months la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y car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I will try to upload the product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 (Gamers Forum, CRPG Library) and 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for DCGAMES4.ZIP or DCG400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ow does it compare with other game syst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GAMES is the only game system that allows you to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bout everything in the system. It's claim to f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create the best role playing game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ractical limit to what you can do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Unlimited Adventures' gaming system has 2 advant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CGAMES that are difficult to ignore.  Firs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interface is in 3D form, versus the 2D Ultima 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of DCGAMES.  In addition to this, SSI has a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'Unlimited Adventures' to screen  capture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ll the graphics in their standard game product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re is a very large and professional look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still images and sprite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for 'Unlimited Adventures', it is also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restrictive game systems I've ever seen. 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AQ and see for your self.  If a 3D view and a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ready to use art is very important to you, UA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looking into, but be prepared to compromise at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.  Again, read their FAQ.  UA appeals to a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ype of g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on the other extreme, you want to create a ZORK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dventure game, there is a very good shareware prod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r doing just that (I think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alled the Adventure T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system worth looking into is the Castle Wolfst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ok-alike engine called ACK3D, which allows you to wr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 using a programming language like C and us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gine to drive the graphics.  I'm  certainly going to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it when I get the time to add a 3D 'dungeon' like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capabilities in DC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ally, there is a product called Quest Maker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sed to create games like the Kin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Quest series (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scenarios with a few objects and characters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know of other products around, please send 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te. Each of these products has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wn audie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yle. I encourage you to try them if you have any doub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I. QUESTIONS ABOUT 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What kind of interface does DCGAMES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CGAMES interface includes a large window into a t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ed world, a smaller window showing party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stats and inventory, as well as doubling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selection area.  The mouse and keyboard interfac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ed to a script for full custo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What are the different types of graphics t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GAMES handles 4 kinds of graphics tiles.  Each worl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d by painting a landscaping using tiles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DSCAPING palette. You can have up to 10 distin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ettes of landscaping tiles, each appropriat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 kind of world (example: cities, dunge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doors, etc.). You can use the graphics tile edit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your own tiles or modify the default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also OBJECT tiles and CHARACTER tiles,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for the objects and characters in your adventur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ddition to the above types of tiles, there is a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ette of tiles used to represent cursors, boxes, ic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c., and which you may also modify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How do I create my own graphics t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ed users receive a graphics tile editor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 to create your own tiles and modify existing o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also use a paint program like neopaint, st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in PCX format and use a utility to import/ex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iles into DC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Can I do 3-d graphi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give your tiles a pseudo 3D look by draw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a different perspective, specially if you are wi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limit your game to SuperVGA, taking advanta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er resolution and colors vari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Can I create variable size t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at this time.  Objects and Characters can be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up to the actual tile size) since they have transpa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, but you cannot create larger tiles (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How many tiles can I have of each ty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GAMES supports 10 distinct landscaping palettes of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les each, and two separate palettes for objec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with a limit of over 32000 tiles in each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What about PCX or other graphics pic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associate an image file with any world (map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), character (portraits) and object (pictures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ame driver will handle them automatically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display any graphics file under script contro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ly it supports PCX only since GIF got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opyrighte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What is the 'art gallery'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ce I have no artistic ability whatsoever, a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tist in Canada (Beatrice A. Sodero) has made some of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wings available free of charge, providing you don't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ll your game commercially. You can distribute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ware, but you should probably drop her a note any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use her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 Can I create my own comma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rtainly.  The keyboard and mouse (icon) interfac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y customizable.  Each keypress and mouse click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 associated with it and can be change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II. QUESTIONS ABOUT SCRIPTS AND THEI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What is a script and when do I need to use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cript is a set of commands that tell the game driver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o it's job.  Most of the game system is controll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s, which means you can modify anything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. You do not need to  know any programming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ght use of the script language, but very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 are included for those that want to do som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ious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GAMES includes a complete set of scripts for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ntasy role playing games, including many world typ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types, objects, magic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make small changes to the existing scripts to 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ne your game's universe, writing specialized scrip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of the more important characters or event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, or, if your  game is NOT a fantasy game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sh the whole set and write your own from scra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many scripts can I have, and how big can they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no limit to the number of scripts you may h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world, character and object may have it's own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use a 'standard' one.  One script can also call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, so size is also not a problem. Each compiled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.SCO file) can be up to 128KB in size, but for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ge problems I would probably keep scripts under 30K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lit them if they become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What parts of the game system can I control using a 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about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When is a character's script c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ever the player interacts with a charact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's script is given the opportunity to contro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efault script is called when the character does no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own script, the script does not know how to handl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on or the action handling ends with 'CONTINUE'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'STO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character type has it's own default script. 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script is also the name of the character typ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ach name in the [CHARACTER TYPES] s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CTOKEN.DAT there should be a script of that sam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to handle characters of tha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When is an object's script c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ever an object is manipulated, the object's scrip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oked to control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object does not have it's own script, the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 not handle the interaction or the script end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INUE instead of STOP, a default script will be invok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ipt invoked depends on whether the object exis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orld or is being carried by a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ipt OBJECT.SCR is invoked for objects laying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world. The script CURRITEM.SCR is invok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s in your backpack or being worn by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ew sub-scripts are called by OBJECT.SCR and CURRITEM.S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'runscript' command. See the script sourc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more information on these sub-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When is a world's script c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enter or exit a world, current and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  scripts are allowed to handle the event, all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intercept and re-route, ,deny entran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r world does not have it's own script,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 WORLDDEF.SCR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When is the 'CONTROL' script c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script is invoked every 'minute' of game pl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llow it to perform actions that are tied to the pa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ime (like healing, poison damage, random mons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mation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also invoked for every keypress and mouse cli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 you to configure your own commands in respo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of these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ally, it is invoked once for each player during a f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handle that player's "turn" and once for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monster" party, to handle the actions of the monster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ndard control file, it calls FIGHTING.SCR to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ste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When is the 'RESURECT' script c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everyone in the party dies, this script is invo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le the dead. You may choose to resurect the par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port them elsewhere, restore a previous game, re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begining, terminate the g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 When is the 'CASTING' script c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cript contains the example magic spell syste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oked only from other scripts.  For example, when a mag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casts a spell or when a magical object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. Can I call one script from another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, use th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unscrip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command.  See the CONTROL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 clea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. QUESTIONS ABOUT PLAYER CHARACTERS AND NP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How are character types and classes implemen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character TYPE has it's own script that contro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havior of characters of that type. DCGAMES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s for everything from civilians to barten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ers, healers, guards, etc., and you can crea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aracter CLASS allows you to differentiat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 according to their abilities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GAMES includes Human, Elf, Wizard, Dwarf, Figh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cher.  Again, you can create your own character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GAMES can handle up to 256 character types with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do I create my own character typ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dd the new character type to the lis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CTOKEN.DAT file and create a default script for tha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How do I create my own character clas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dd the new character class to the list in DCCTOKEN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n alter any script in which the cla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might affect a standard behavior.  For exampl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RIC class might have a different set of magic a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a Wizard, so you would alter the sections deal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gic to handle clerics and wizards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Can I create (or destroy) characters on the f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.  Under script control you can create new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objects and introduce them into the game at any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CONTROL script, which creates 'random monst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are in a dungeon or out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When should a character have it's own 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character needs to deviate significantly form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behavior for it's given character type or cl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one or more specific actions or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a standard 'QUESTER' type person won't jo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dventuring party, but will rather assign the que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it until it is finished.  If you want a specific que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 able to join the party under certain condition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ght want to create a script for that character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's script need only handle the TALK event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talk to the quester) and the only differen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is character WOULD accept an offer to jo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's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ould also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orc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he party to accept the ques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the conditions under which the quester would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rty (for example, after the quest is done and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re back in the ques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b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. QUESTIONS ABOUT OBJECT TYPES AND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How do object types and classe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object's TYPE identifies the purpose of the object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mor, weapons, rings, shields, foo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object's CLASS differentiates between varia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object type.  For example, the default scripts de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APONS as having being BLUNT, EDGED or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ttributes of an object also help differentiat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o objects of the same type and class. For exampl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Knife", a "Two Handed Sword" and a "Battle Ax" a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GED WEAPONS, but with very different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behaviour is handled by the OBJECT and CURR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s.  The OBJECT script handles actions on ite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re not carrying.  The CURRITEM script handles a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items that you are either carrying in your backpac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aring/wie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ike characters, an object can also have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wn scrip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le actions that are unique to a specific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do I create my own objects types and/or clas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reate your own object types, you add the new typ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st in DCCTOKEN.DAT. You must then create the [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:] section for that new object type in the sam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new object will have the same classes as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 object, just add the type to the lis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ct object class section (For example, amule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ngs have the same magical properties, so they sh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le class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ust now modify the script files that control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havior (OBJECT and CURR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member that each object has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wn distinct attrib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help differentiate between two objects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and class.  You may add up to 5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pecia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attrib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your new object type, and use these attribut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s to control the behavior of the object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a weapon has range, number of hands, dam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munition as special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Can I create (or destroy) objects on the f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. Under script control, you can use the new(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roy() commands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When should an object have it's own 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time that an object needs to behave differe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ther objec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in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wn type or class, you can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If all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latinum ring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ill have the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of teleporting the party out of a dunge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create a new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las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f ring. But, if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ng, say "Morgul's ring" has the property of doubl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lay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istics, and no other ring has this proper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create a script for this script and handle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@WE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event (if th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how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vo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. QUESTIONS ABOUT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What is a wor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world is the landscape or scenario where your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rs. It is built using the landscaping tile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WORLD program. It may be a house, a castle, a dunge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doo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create up to 1000 worlds and create doors to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Can I create my own world type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. Just add the new type to the list in DCCTOKEN.DA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change any script that should behave diffe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pending on the type of world you are in. For examp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DEF.SCR which handles default world entry and exi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BJECT.SCR script which handles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How big can my world's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world may contain up to 65536 tiles (64K).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iles in a world is determined by multiplying the worl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dth by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height. The biggest SQUARE world would be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les wide by 256 tiles high, but you can also creat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s 100 by 655.  The largest world in the exampl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much smaller tha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How do I use alternate graphics tiles for different worl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W)orld screen you may choose which graphics bl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ant to use (0 to 9). The index is used as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(DCBLOCK0.xxx to DCBLOCK9.x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What is a d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world can have up to 32 'locations' at which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nd exit that world. These locations may be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you enter the door when you walk over it).  A doo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d to another door or a specific X/Y location, usual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Doors are one-way. If door 1 in world 7 leads to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in world 4, that does not imply that door 3 in world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ds back to door 1 in world 7. You probably want to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or 3 in world 4 to lead back to door 1 in world 7 in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es, but sometimes it's useful to make the way back l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different place. Also, if a door leads to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/Y location instead of another door, there is no doo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stination, which is useful when you don't w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 to be able to 'go bac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Can I create or modify doors during game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. A world's door information is available in the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guage and may be queried and updated as needed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intercept the game when you enter a door at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nts: before you enter, after you enter but before you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destination and after you arrive at the destin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WORLDDEF.SCR script fil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How many ways are there of moving the playing part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location to ano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TER command may be used to cause the party to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or in the current world (see the LETTER_E sec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.SCR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LEPORT command will transfer the party to any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any X/Y location without the need for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ing the PARTY.X and PARTY.Y variables will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's group within the current world. And du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tle you can move individual players by modi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ER.X and PLAYER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How do I start the game somewhere other than door zer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 ze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INITGAME.SCR script you have complete control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rt of the game. You can move the party via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thods described above (setting the X/Y varia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ing doors or using the teleport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 When should a world have it's own 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want some mayor events to take plac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or exit a specific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I. QUESTIONS ABOUT WRITING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How do I get sta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od question. You really should start by creat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line of your game. What is the main purpose of the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are the main players, what are the main lo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ities, towns, etc.) and events.  I'd love any hin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s out there can provide.  (Good topic for a threa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bs or one of the user's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the main worlds (locations) and characters, fle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 out and give them as much detail as you thin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essary.  Then go back and fill in the space with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s (one at a time), taking care to write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ails of each one as a reference for debugging later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st thing you do is fill in the 'extras',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laces that have no reason for being other than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ame play more fulfilling or realistic.  My advi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to over-do the realism, most people want inter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ots and conversation, but don't want to both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less and pointless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you have written a game using DCGAMES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ame building system, 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love to know how you went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.  The above is probably not the bes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do I prevent people from peeking into my ga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 builder? (or modifying it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use the ENCODE program compress and encod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 so it can't be edited or peeked into.  Once encod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CANNOT be decoded by the DCWORLD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the ENCODE program is very safe in that i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modify the original files. An encoded file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ightly different filename than the original.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 (DCPLAY) will look for both types of files, 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actually mix encoded and non-encoded files if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restrict "parts"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CODE program is only available in the 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of DC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How do I package the game when I've finishe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use the 'PACKAGE.BAT' exec file to create the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. If you modify the batch file please send me a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m always interested in making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AGE batch file is only available in th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of DC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II. QUESTIONS ABOUT VOICE, SOUND EFFECTS AN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What is the difference between a VOICE and a SOUND EFF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are sounds recorded in .VOC format and played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game play.  The sound effects are small sounds (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g, clank, boom, etc.) recorded and stored i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SOUNDS.*** and are used whenver a sound effect is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script, while voices are usually conversation recor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layed back during character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do I change or create new sound effec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 utility may be used to add or remove sound eff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DCSOUNDS.*** file. See PACK.DOC fo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how to use the PA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n version 3.0, DCGAMES stored sound recording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ending '.VFL'.  Up to 64 sounds could be sto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files using the MKVFL.EXE utility.  The UNMKVFL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y could be used to extract sounds from the .VF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What is the difference between a VOC sound and a PWM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next ques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If I don't have a Sound Card, can I hear anything on the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ak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don't have a sound blaster or compatible car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use the PACK utility to extract the sounds in any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, then use the VOC2PWM utility to convert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s to PWM format (e.g. BANG.VOC -&gt; BANG.PWM).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 utility again, create a new sound file using the PW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s instead of the VOC sounds.  When you play the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ounds will be played through the PC speaker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NING: Not all sounds will translate properly.  Re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quency and the type of sound affect the quali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back on the PC speaker.  Developers that recor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 sounds should create the PWM versions and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 ready-to-use rather than have the game player do i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How do I give voices to my charact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scripts for each character, then have your fri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family record the sentences.  You can use any re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 If your program creates recording in .WAV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like most windows programs do) you can use the WAV2V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y to translate the recordings to VOC form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A single recording may not be longer than 48KB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bout 1 minute of speach. Use 8Mhz sampling r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ep (male) voices and 12Mhz for high (children and fem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recording should be stored in a file with a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.  A good name is the keyword that trigg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ponse (like HELLO.VOC, GOODBYE.VOC, JOB.VOC, BUY.VO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have the voices used during regular game play,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 utility to combine all of the voices for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into a single file (VOICEnnn.RSC) and assoc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number (nnn) with the character when you create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Can I play voice files directly (not as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's voice file or the system sound effect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s. From a script you can invoke any voice, be i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ice file or otherwise.  The only restriction is th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file, which must be no more than 64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How do I play mus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ipt language allows you to play music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 at any time by using the MUSIC comman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first create a music file containing the music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play. DCGAMES supports the CMF (Creative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) for music. Support for MIDI format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ssible, but I hav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seen a call for it.  Most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se the MOD format, so 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 provided a utility to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s to CM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How do I create music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od question.  If you have an answer give me a buz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need to get a music program. There are many fre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hareware programs as well as some very nice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s. For a profesional touch there are hundre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icians that will record some jingles for a fee (sur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to find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MMER: DCGAMES currently supports only the CMF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. The MOD and MIDI formats, which are much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ular are not supported at this time.  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X. QUESTIONS ABOU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How does TIME work in the gam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ull scale calendar system is built into DCGAMES. 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 you can change the currentime and date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er the calendar parameters (# of months/year, etc)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ll as the number of moves that the player takes for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 of game play. The game driver will then keep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The CONTROL script has a section devoted to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What can I change about the time before and during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How do I create events that occur at a given t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by time you mean a date, you will have to put a chec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script that verifies the time every no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.  At the appropriate time the script can m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nt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place to put events is tied to entry into or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a world in the WORLDDEF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t another way is to tie the event to an action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lking to someone, wearing an object, camping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ever.  Just put the appropriate checks into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. QUESTIONS ABOUT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What utilities are available with DCGAMES and what do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s of utilities grows all the time. Some ar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3rd parties and I just make them available as a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 registered users. In general, the utiliti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ed with the shareware product due to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mitations and also because they are part of the benefit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offer fo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is a partial list of utilities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 Builder Utilities To create a game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WORLDGEN.EXE Generates a pseudo-fractal world (3rd par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CMAZE.EXE   Generates a maz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CREPORT.EXE Print a full report on your (not-encoded)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CODE.EXE   Compress and ENCODE a game so it can't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Utilities    To create/modify graphics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CBLOCKS.EXE Edit graphics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K2PCX.EXE  View tiles and export them to a PCX format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CX2BLK.EXE  Import TILES from a PCX format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GAREMAP.EXE Convert VLO to any other resolution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HIREMAP.EXE Convert VHI to SuperVGA (VH1,VH2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H1REMAP.EXE Convert VH1 down to VHI (color rema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grade Utilities     To upgrade a game froma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CCNVT3.EXE  Upgrade from 2.x to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CCNVT4.EXE  Upgrade from 3.x to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CCNVT4G.EXE Upgrade graphics tiles from 3.x to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 &amp; Music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KVFL.EXE   Create an old style (ver 3.0) sound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UNMKVFL.EXE Extract sounds from an old style sound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CK.EXE    Create/Maintain a new style (ver 4.0) sound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WAV2VOC/VOC2WAV Convert VOC sounds to WAV and vice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OC2PWM.EXE Convert a VOC sound to PWM (PC spea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cellane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PCX.EXE    View a PCX format graph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GIF.EXE    View a GIF format graph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PCX256.EXE View a PCX graph and store with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LBM.EXE    View an LBM format graph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BM2PCX.EXE Convert an LBM graph to PC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IFF.EXE    Compare 2 scripts and display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CKAGE.BAT Create a finished product to distribut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do I use the fractal world generator (WORLDGEN.EXE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WORLDGEN.DOC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ow do I use the maze generator (DCMAZE.EXE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DCMAZE.DOC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How do I use the report generator (DCREPORT.EXE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DCREPORT.DOC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Why are there 3 remap utilities (VGAREMAP, VHIREMA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H1REMAP) and when should I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GAREMAP will convert VLO tiles (256 color, low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GA) to the other resolutions. Use if you have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in low resolution and want to creat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equivalents. You will have to edit the co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with the tile editor, but you will get the low 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as a starting point. It does COLOR MAPING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rting to resolutions with less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HIREMAP will convert VHI tiles (16 color, high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GA) to the higher super-VGA resolutions. Use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ton of VHI tiles and want to migrate to superVGA.  Ag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, you have to edit the resulting tiles in order t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vantage of the higher resolution or number of color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get the original image as a starting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H1REMAP will convert VH1 tiles (256 color, 640x480 SVG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VH2 and VH3 (256 color, 800x600 and 1024x768 SVGA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te frankly I think this is overkill. Ithe VH1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more than enough for mos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Why are there multiple conversion utilities and when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use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major release of DCGAMES has had some chang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 the game files are written, so I'v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conversion' utilities to take your old games into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ory, you can take a game written in version 1.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it through the complete sequence of conversions an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to play without modification with version 4.0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ity, you probably will have to do a bit of edit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orld builder, but hopefully most of the game woul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la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