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more or less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ility to extract individual levels from a larger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ild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roved support for mixing 'special effects' ( ie: Transparent Do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ater on the sam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level consistency check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vert between DOOM / Heretic / Hexen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Added support for HEX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d switch for minimizing BSP tre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i switch to ignore non importan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messages for invalid/op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 related to WADs w/o existing NODES/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