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German Version Patch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copy the file CAPMAIN.EXE to your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patch fixes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try to sell industrial goods in a department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gate the department store to your president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fixed. In addition, the president is now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replace industrial goods which are non-sal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partment store with consume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n a certain occasion, if you delegate your R&amp;D ce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sident, additional R&amp;D centers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fixed. However, please note that you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ave some R&amp;D units unused if your corp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searching all types of products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sider closing down the idle R&amp;D unit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 does not have the authority to clos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